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лекарственных средств 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z w:val="22"/>
          <w:szCs w:val="22"/>
        </w:rPr>
        <w:t xml:space="preserve">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7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.Р.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лекарственного  средства «Имипинем+Циластин», торговое наименование «Тиенам» для  МУЗ «Медсанчасть №9 им.М.А.Тверье» (извещение №0356300056711000012 от 26.01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26.01.11; №12 от 27.01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27.01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250 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 средства «Имипинем+Циластин», торговое наименование «Тиенам»  для  МУЗ «Медсанчасть №9 им.М.А.Тверье» в количестве 40 упаковок.  Поставляемые лекарственные средства должны отвечать требованиям, указанным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Поставка равными партиями: первая партия 20упак. - в течение 3-х рабочих дней со дня заключения муниципального контракта; вторая партия – 20упак. в срок с 01 по 03 марта 2011г., включитель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 614078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59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, 614000, г. Пермь, ул. Ким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-Фарм», 117105, г. Москва, Нагорный проезд, д.12, стр.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ЗАО фирма «Центр Внедрения «Протек», 614078, г. Пермь, ул. Шоссе Космонавтов, д.111 с ценой котировочной заявки   222 596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Р-Фарм», 117105, г. Москва, Нагорный проезд, д.12, стр.1,  с ценой котировочной заявки   226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11:00Z</dcterms:created>
  <dc:creator>Институт госзакупок РАГС</dc:creator>
  <dc:description/>
  <cp:keywords/>
  <dc:language>en-US</dc:language>
  <cp:lastModifiedBy>Пользователь</cp:lastModifiedBy>
  <cp:lastPrinted>2011-01-25T08:33:00Z</cp:lastPrinted>
  <dcterms:modified xsi:type="dcterms:W3CDTF">2011-02-04T11:11:00Z</dcterms:modified>
  <cp:revision>2</cp:revision>
  <dc:subject/>
  <dc:title>ПРОТОКОЛ ОЦЕНКИ И СОПОСТАВЛЕНИЯ ЗАЯВОК НА УЧАСТИЕ В КОНКУРСЕ </dc:title>
</cp:coreProperties>
</file>