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1 от «07» феврал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 оказать услуги по удалению, транспортировке, обезвреживанию медицинских отходов класса «Б» и «Г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удалению, транспортировке, обезвреживанию медицинских отходов класса «Б» и «Г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2-04T11:19:00Z</cp:lastPrinted>
  <dcterms:modified xsi:type="dcterms:W3CDTF">2011-02-04T06:20:00Z</dcterms:modified>
  <cp:revision>35</cp:revision>
  <dc:subject/>
  <dc:title>Приложение № 1</dc:title>
</cp:coreProperties>
</file>