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7» февраля 2011 года № 202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</w:rPr>
        <w:t>на оказание охранных услуг                                                                                                                                                       для МУЗ «Городская клиническая поликлиника № 5»</w:t>
      </w:r>
    </w:p>
    <w:p>
      <w:pPr>
        <w:pStyle w:val="TextBody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храна общественного порядка. Обеспечение соблюдений правил поведения пациентов и посетителей на объекте. Обход территории каждый час. Устранение посторонних лиц  с территории.</w:t>
            </w:r>
          </w:p>
          <w:p>
            <w:pPr>
              <w:pStyle w:val="Normal"/>
              <w:jc w:val="both"/>
              <w:rPr/>
            </w:pPr>
            <w:r>
              <w:rPr/>
              <w:t>Материально-техническое оснащение: Палка резиновая – 1 ед., баллончик газовый – 1 ед., наручники – 1 ед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 охраны: ежедневно, круглосуточно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хранников: 1 (один) охранник на каждом объекте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а объектов: ул. Куйбышева, 111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</w:rPr>
              <w:t xml:space="preserve">ул. Муромская, 24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 xml:space="preserve">С 00.00 часов 01.03.2011 г. по 30.09.2011 г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2 240,00 (Четыреста шестьдесят две тысячи двести сорок рублей, 00 копеек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 17» февраля 2011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тировочная заявка подается участником размещения заказа в письменной форме (курьером или по почте) или в форме электронного документа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за оказанные услуги будет производиться путем безналичного перечисления денежных средств ежемесячно на расчетный счет исполнителя в течение 30 банковских дней с даты получения подписанного акта приема-сдачи оказанных услуг и счета-фактуры за эти услуги.</w:t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 врач                                                    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4:53:00Z</dcterms:created>
  <dc:creator>СОК</dc:creator>
  <dc:description/>
  <cp:keywords/>
  <dc:language>en-US</dc:language>
  <cp:lastModifiedBy>459</cp:lastModifiedBy>
  <cp:lastPrinted>2011-02-04T12:29:00Z</cp:lastPrinted>
  <dcterms:modified xsi:type="dcterms:W3CDTF">2011-02-04T07:30:00Z</dcterms:modified>
  <cp:revision>92</cp:revision>
  <dc:subject/>
  <dc:title>ИЗВЕЩЕНИЕ № __ от «___» __________ 200 _ года </dc:title>
</cp:coreProperties>
</file>