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202  от «07»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 (наименование участника размещения заказа), предлагает оказать  охранные услуги в соответствии с требованиями на условиях извещения № 202.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уг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2-04T11:38:00Z</cp:lastPrinted>
  <dcterms:modified xsi:type="dcterms:W3CDTF">2011-02-04T06:38:00Z</dcterms:modified>
  <cp:revision>79</cp:revision>
  <dc:subject/>
  <dc:title>Приложение № 1</dc:title>
</cp:coreProperties>
</file>