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7» февраля 2011 года № 203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 найму транспортных средств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найму транспортных средств с экипаже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Форд фокус» или эквивалент в количестве 4 (четырех) автомобилей, «Шевроле Нива» или эквивалент в количестве 1 (одного) автомоби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– передний, постоянный на все колес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– не менее 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 – не менее 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 – на всех посадочных местах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од выпуска – не ранее 2007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соответствующие сезонным и дорожны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зимнего периода (ноябрь-март) – зимние шипованные 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летнего периода (апрель-октябрь) – нешипованные ши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оказания услуг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«Форд Фокус» или эквивалент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3 (три) автомобиля ежедневно с 08:00ч. до 17:00ч. за исключением выходных и праздничных дней (без перерыва на обед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(один) автомобиль три раза в неделю с 12:00ч. до 16:00ч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ва Шевроле»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(один) автомобиль ежедневно с 17:00ч. до 24:00ч.за исключением выходных и праздничных дней, с 09:00ч. до 24:00ч. в выходные и праздничные дни.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3  машино-часа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ритория города Перми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марта 2011 года по 31 мая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 610,00 (Четыреста шестьдесят четыре тысячи шестьсот деся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 по форме Приложения № 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02-07T13:00:00Z</cp:lastPrinted>
  <dcterms:modified xsi:type="dcterms:W3CDTF">2011-02-07T08:00:00Z</dcterms:modified>
  <cp:revision>77</cp:revision>
  <dc:subject/>
  <dc:title>ИЗВЕЩЕНИЕ № __ от «___» __________ 200 _ года </dc:title>
</cp:coreProperties>
</file>