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Извещению № 035630012031100000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07» февраля 2011 г.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ТЕХНИЧЕСКОЕ  ЗАД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7477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я адаптированная молочная смесь для питания детей в возрасте от рождения до пяти месяцев 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</w:t>
            </w:r>
            <w:r>
              <w:rPr>
                <w:b/>
                <w:i/>
                <w:sz w:val="24"/>
                <w:szCs w:val="24"/>
              </w:rPr>
              <w:t>указать наименование товара)</w:t>
            </w:r>
          </w:p>
        </w:tc>
      </w:tr>
      <w:tr>
        <w:trPr>
          <w:trHeight w:val="140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0 мл готового к употреблению продукта:</w:t>
            </w:r>
          </w:p>
        </w:tc>
      </w:tr>
      <w:tr>
        <w:trPr>
          <w:trHeight w:val="140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к  _____ г.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ки молочной сыворотки – не менее ________ 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_______  г.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олевая кислота – __________ мг.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альфа-токоферол/полиненасыщенные жирные кислоты _______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еводы  _________ г.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ктоза – не менее    ______ % от общего количества углеводов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зеин –    ________   % от общего количества белка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урин    ________ мг.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етическая ценность    __________      ккал/л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овк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ерметичная мелкоштучная, изготовленная из экологически безопасных материалов, разрешенных федеральным органом исполнительной власти, весом  _________ гра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59,6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доставки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молочная кухня, расположенная по адресу: г. Пермь, ул. Подводников,11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осуществляется по заявке Заказчика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поставки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ставка осуществляется транспортом поставщика двумя партиями. По согласованию с заказчиком возможна досрочная поставка това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Техническое задание заполняется построчно согласно конкретным показателям предлагаемой смеси без применения интервало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5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5:35:00Z</dcterms:created>
  <dc:creator>ump15</dc:creator>
  <dc:description/>
  <cp:keywords/>
  <dc:language>en-US</dc:language>
  <cp:lastModifiedBy>OASheina</cp:lastModifiedBy>
  <cp:lastPrinted>2009-07-13T17:20:00Z</cp:lastPrinted>
  <dcterms:modified xsi:type="dcterms:W3CDTF">2011-02-07T04:36:00Z</dcterms:modified>
  <cp:revision>30</cp:revision>
  <dc:subject/>
  <dc:title>СОГЛАСОВАНО</dc:title>
</cp:coreProperties>
</file>