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на оказание услуг по удалению опасных медицинских отходов класса «Б», «Г» с территории 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7 февраля 2011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седатель комиссии</w:t>
      </w:r>
      <w:r>
        <w:rPr>
          <w:b/>
        </w:rPr>
        <w:t xml:space="preserve">: </w:t>
      </w:r>
      <w:r>
        <w:rPr>
          <w:sz w:val="24"/>
          <w:szCs w:val="24"/>
        </w:rPr>
        <w:t>Грачев Алексей Николае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        </w:t>
      </w:r>
      <w:r>
        <w:rPr>
          <w:sz w:val="24"/>
          <w:szCs w:val="24"/>
        </w:rPr>
        <w:t>Кушева Анна Александровна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оказание услуг по удалению медицинских отходов класса «Б» «Г»  с территории МУЗ «КМСЧ №1»   (извещение № 2 от  28 января 2011 года размещено на официальном сайте 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 28.01.2011г. и на сайте администрации города Перми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2"/>
            <w:u w:val="none"/>
          </w:rPr>
          <w:t>www.gorodperm.ru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28.01.2011г.)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240 000 руб. 00 коп.</w:t>
      </w:r>
    </w:p>
    <w:p>
      <w:pPr>
        <w:pStyle w:val="Heading1"/>
        <w:numPr>
          <w:ilvl w:val="0"/>
          <w:numId w:val="4"/>
        </w:numPr>
        <w:spacing w:before="0" w:after="0"/>
        <w:jc w:val="both"/>
        <w:rPr>
          <w:smallCaps/>
          <w:sz w:val="24"/>
          <w:szCs w:val="26"/>
        </w:rPr>
      </w:pPr>
      <w:r>
        <w:rPr>
          <w:rStyle w:val="Style14"/>
          <w:rFonts w:cs="Times New Roman" w:ascii="Times New Roman" w:hAnsi="Times New Roman"/>
          <w:b/>
          <w:caps w:val="false"/>
          <w:smallCaps w:val="false"/>
          <w:kern w:val="0"/>
          <w:sz w:val="24"/>
        </w:rPr>
        <w:t>Источник финансирования заказа:</w:t>
      </w:r>
      <w:r>
        <w:rPr>
          <w:b w:val="false"/>
          <w:smallCaps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редства ПКФОМС, средства городского бюджета, средства краевого бюджета, средства предпринимательской деяте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казание услуг по удалению опасных медицинских отходов класса «Б», «Г» с территории  МУЗ «Клиническая медико-санитарная часть №1»,  услуги оказываются в соответствии с техническим заданием (Приложение №1 к извещению о проведении запроса котировок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г. Пермь, бульвар Гагарина, 68, ул. Солдатова 42/1 (женская консультация)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 01.03.2011г. по 31.05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</w:t>
      </w:r>
      <w:r>
        <w:rPr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4.02.2011г.), поступило 2</w:t>
      </w:r>
      <w:r>
        <w:rPr>
          <w:b/>
          <w:sz w:val="24"/>
          <w:szCs w:val="24"/>
        </w:rPr>
        <w:t xml:space="preserve">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right" w:pos="3032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комедпро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right" w:pos="3032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комедпро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знать победителем участника размещения заказа в проведении запроса котировок котировочная заявка которого поступила ранее котировочных заявок других участников размещения заказа.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Универсалстроймонтаж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 Пермь, ул.Газеты Звезда, 6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0 000 руб. 00 коп. (Двести сорок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Экомедпро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г. Пермь, ул. 1-Красноапрмейская, 4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240 000 руб. 00 коп. (Двести сорок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/>
              <w:t>(Подпись)</w:t>
            </w:r>
            <w:r>
              <w:rPr>
                <w:sz w:val="24"/>
                <w:szCs w:val="26"/>
              </w:rPr>
              <w:t xml:space="preserve">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1-02-07T09:03:00Z</cp:lastPrinted>
  <dcterms:modified xsi:type="dcterms:W3CDTF">2011-02-07T04:03:00Z</dcterms:modified>
  <cp:revision>30</cp:revision>
  <dc:subject/>
  <dc:title>ПРОТОКОЛ № 2</dc:title>
</cp:coreProperties>
</file>