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7.02.2011 № 4</w:t>
      </w:r>
    </w:p>
    <w:p>
      <w:pPr>
        <w:pStyle w:val="21"/>
        <w:spacing w:lineRule="exact" w:line="360" w:before="0" w:after="0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на оказание услуг </w:t>
      </w:r>
    </w:p>
    <w:p>
      <w:pPr>
        <w:pStyle w:val="21"/>
        <w:spacing w:lineRule="exac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социологического опроса жителей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60" w:before="0" w:after="0"/>
              <w:jc w:val="both"/>
              <w:rPr/>
            </w:pPr>
            <w:r>
              <w:rPr/>
              <w:t>Оказание услуг по проведению социологического опроса жителей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, объем 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86 100 (Сто восемьдесят шесть тысяч сто) рублей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рритория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15.12.2011.</w:t>
            </w:r>
          </w:p>
          <w:p>
            <w:pPr>
              <w:pStyle w:val="Normal"/>
              <w:spacing w:lineRule="exact" w:line="360"/>
              <w:ind w:firstLine="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луги оказываются  в два этапа:</w:t>
            </w:r>
          </w:p>
          <w:p>
            <w:pPr>
              <w:pStyle w:val="Normal"/>
              <w:spacing w:lineRule="exact" w:line="360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этап – до 01.04.2011</w:t>
            </w:r>
          </w:p>
          <w:p>
            <w:pPr>
              <w:pStyle w:val="Normal"/>
              <w:spacing w:lineRule="exact" w:line="360"/>
              <w:ind w:firstLine="34"/>
              <w:jc w:val="both"/>
              <w:rPr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2 этап –до 15.12.2011 (начало проведения опроса                  не ранее 01.11.2011)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заявка оформляется на бланке участника размещения заказа (при наличии) в соответствии   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 Приложением 2 к настоящему извещению, подается в письменной форме: почтой, курьером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14.02.2011 (время местное). Обед с 13-00 час. до 13 час. 48 мин.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изводит оплату оказанных Исполнителем услуг поэтапно на основании акта сдачи-приемки оказанных услуг по каждому этапу, сданным по накладной аналитическому отчету и заполненным анкетам. Оплата производится в течение 15 банковских дней с момента подписания Сторонами акта сдачи-приемки оказанных услуг путем перечисления денежных средств на расчетный счет Исполнителя по безналичному расчету платежными поручениями. Стоимость каждого этапа работ определяется в процентном отношении, указанном в Приложении № 2 к контракту («Сроки оказания услуг  и стоимость каждого этапа оказания услуг  в % от цены контракта»). </w:t>
            </w:r>
          </w:p>
          <w:p>
            <w:pPr>
              <w:pStyle w:val="Normal"/>
              <w:ind w:right="-55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                    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>И.В.Канзепар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1-02-07T15:48:00Z</cp:lastPrinted>
  <dcterms:modified xsi:type="dcterms:W3CDTF">2011-02-07T10:48:00Z</dcterms:modified>
  <cp:revision>195</cp:revision>
  <dc:subject/>
  <dc:title> </dc:title>
</cp:coreProperties>
</file>