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07.02.2011 №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слуг по проведению социологического опроса жителей города Перм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2-04T10:16:00Z</dcterms:modified>
  <cp:revision>63</cp:revision>
  <dc:subject/>
  <dc:title>Приложение 2</dc:title>
</cp:coreProperties>
</file>