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Протокол №03563002460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27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07 февраля 201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луги по организации горячего питания учащихся;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пособ размещения заказа - запрос котиров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ниципальное специальное (коррекционное) образовательное учреждение для обучающихся, воспитанников с отклонениями в развитии "Специальная (коррекционная) общеобразовательная школа № 54 VIII вида" г.Перми (ИНН 5906034784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70"/>
        <w:ind w:left="375" w:hanging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Услуги по организации горячего питания учащихся»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t>Начальная (максимальная) цена контракта (с указанием валюты): 410 272,00 (четыреста десять тысяч двести семьдесят два) Российский рубль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вещение о проведении запроса котировок было размещено на официальном сайте www.zakupki.gov.ru (извещение №0356300246011000001 от 25.01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заседании комиссии по проведению процедуры рассмотрения и оценки котировочных заявок присутствовали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едседатель комиссии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t>Вшивкова Лидия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м. председателя комиссии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t>Гильмант Ольг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лен комиссии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t>Никулина Марина Конста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лен комиссии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t>Федяева Ларис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екретарь комиссии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t>Бронникова Людмил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сутствовали 5 (пять) из 5 (пять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цедура рассмотрения и оценки котировочных заявок проведена 07.02.2011 по адресу: 614107 г.Пермь. ул.Ким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сроку окончания подачи котировочных заявок было предоставлено заявок – 2 (две) шт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tbl>
      <w:tblPr>
        <w:tblW w:w="8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2081"/>
        <w:gridCol w:w="2674"/>
        <w:gridCol w:w="2627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Вкус и Качкство"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, г.Пермь, ул.\Инженерная, 5</w:t>
            </w:r>
          </w:p>
        </w:tc>
        <w:tc>
          <w:tcPr>
            <w:tcW w:w="2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сун Вероника Валерьевна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Быстрых, 7</w:t>
            </w:r>
          </w:p>
        </w:tc>
        <w:tc>
          <w:tcPr>
            <w:tcW w:w="2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 от 21 июля 2005 г. № 94-ФЗ.</w:t>
      </w:r>
    </w:p>
    <w:tbl>
      <w:tblPr>
        <w:tblW w:w="21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5"/>
        <w:gridCol w:w="20560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шивкова Лидия Ивановна/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ильмант Ольга Леонидовна/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улина Марина Константиновна/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едяева Лариса Михайловна/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онникова Людмила Анатольевна/</w:t>
            </w:r>
          </w:p>
        </w:tc>
      </w:tr>
    </w:tbl>
    <w:p>
      <w:pPr>
        <w:pStyle w:val="Normal"/>
        <w:spacing w:lineRule="auto" w:line="240" w:before="0" w:after="270"/>
        <w:rPr/>
      </w:pPr>
      <w:r>
        <w:rPr/>
        <w:br/>
        <w:br/>
      </w:r>
    </w:p>
    <w:tbl>
      <w:tblPr>
        <w:tblW w:w="21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740"/>
        <w:gridCol w:w="16365"/>
      </w:tblGrid>
      <w:tr>
        <w:trPr/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С(к)ОУ"С(к)О школа № 54 VIII вида" г.Перми</w:t>
            </w:r>
          </w:p>
        </w:tc>
        <w:tc>
          <w:tcPr>
            <w:tcW w:w="163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581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10"/>
            </w:tblGrid>
            <w:tr>
              <w:trPr/>
              <w:tc>
                <w:tcPr>
                  <w:tcW w:w="158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______/________________/</w:t>
                  </w:r>
                </w:p>
              </w:tc>
            </w:tr>
            <w:tr>
              <w:trPr/>
              <w:tc>
                <w:tcPr>
                  <w:tcW w:w="1581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(ФИ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tbl>
      <w:tblPr>
        <w:tblW w:w="21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912"/>
        <w:gridCol w:w="16193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7.02.2011)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tbl>
      <w:tblPr>
        <w:tblW w:w="21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5"/>
        <w:gridCol w:w="20560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Протоколу рассмотрения и оценки котировочных заявок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2011 №0356300246011000001-1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мет контракта: Услуги по организации горячего питания учащихся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1832"/>
        <w:gridCol w:w="1832"/>
        <w:gridCol w:w="2525"/>
        <w:gridCol w:w="1922"/>
      </w:tblGrid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.2011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.2011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tbl>
      <w:tblPr>
        <w:tblW w:w="21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5"/>
        <w:gridCol w:w="20560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к Протоколу рассмотрения и оценки котировочных заявок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2011 №0356300246011000001-1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мет контракта: Услуги по организации горячего питания учащихся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Начальная (максимальная) цена контракта (с указанием валюты): 410 272,00 (четыреста десять тысяч двести семьдесят два) Российский рубль</w:t>
      </w:r>
    </w:p>
    <w:tbl>
      <w:tblPr>
        <w:tblW w:w="42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854"/>
        <w:gridCol w:w="53"/>
        <w:gridCol w:w="922"/>
        <w:gridCol w:w="461"/>
      </w:tblGrid>
      <w:tr>
        <w:trPr/>
        <w:tc>
          <w:tcPr>
            <w:tcW w:w="19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7"/>
          <w:lang w:eastAsia="ru-RU"/>
        </w:rPr>
      </w:r>
    </w:p>
    <w:tbl>
      <w:tblPr>
        <w:tblW w:w="8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993"/>
        <w:gridCol w:w="2523"/>
        <w:gridCol w:w="2906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Вкус и Качкство" , ИНН 5906059404, КПП 000000000</w:t>
            </w:r>
          </w:p>
        </w:tc>
        <w:tc>
          <w:tcPr>
            <w:tcW w:w="2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, г.Пермь, ул.\Инженерная, 5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твуют техническому заданию</w:t>
              <w:br/>
              <w:br/>
              <w:t>Сведения о включенных или не включенных расходах в цену товара, работы, услуги: Все налоги, уплвчены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сун Вероника Валерьевна</w:t>
            </w:r>
          </w:p>
        </w:tc>
        <w:tc>
          <w:tcPr>
            <w:tcW w:w="2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Быстрых, 7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твуют техническому заданию</w:t>
              <w:br/>
              <w:br/>
              <w:t>Сведения о включенных или не включенных расходах в цену товара, работы, услуги: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разгрузочные рабты, уборку и вывоз мусора, таможенные, страховые, коммунальные и прочие платежи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tbl>
      <w:tblPr>
        <w:tblW w:w="21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5"/>
        <w:gridCol w:w="20560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3 к Протоколу рассмотрения и оценки котировочных заявок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2011 №0356300246011000001-1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мет контракта: Услуги по организации горячего питания учащихся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8"/>
        <w:gridCol w:w="2092"/>
        <w:gridCol w:w="2210"/>
        <w:gridCol w:w="3075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59404, КПП 000000000, ООО ООО "Вкус и Качкство"</w:t>
            </w:r>
          </w:p>
        </w:tc>
        <w:tc>
          <w:tcPr>
            <w:tcW w:w="2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сун Вероника Валерьевна</w:t>
            </w:r>
          </w:p>
        </w:tc>
        <w:tc>
          <w:tcPr>
            <w:tcW w:w="2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br/>
              <w:t>Пояснение: Цена участника размещения заказа должна быть меньше или равна максимальной цене контракта, указанной в извещении о проведении запроса котировок 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tbl>
      <w:tblPr>
        <w:tblW w:w="21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5"/>
        <w:gridCol w:w="20560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к Протоколу рассмотрения и оценки котировочных заявок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2011 №0356300246011000001-1</w:t>
            </w:r>
          </w:p>
        </w:tc>
      </w:tr>
    </w:tbl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мет контракта: Услуги по организации горячего питания учащихся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1959"/>
        <w:gridCol w:w="2573"/>
        <w:gridCol w:w="2815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Вкус и Качкство"</w:t>
            </w:r>
          </w:p>
        </w:tc>
        <w:tc>
          <w:tcPr>
            <w:tcW w:w="2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 272,00</w:t>
            </w:r>
          </w:p>
        </w:tc>
        <w:tc>
          <w:tcPr>
            <w:tcW w:w="2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сун Вероника Валерьевна</w:t>
            </w:r>
          </w:p>
        </w:tc>
        <w:tc>
          <w:tcPr>
            <w:tcW w:w="2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 272,00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0:00Z</dcterms:created>
  <dc:creator>Исаков Алексей Иванович</dc:creator>
  <dc:description/>
  <cp:keywords/>
  <dc:language>en-US</dc:language>
  <cp:lastModifiedBy>Исаков Алексей Иванович</cp:lastModifiedBy>
  <dcterms:modified xsi:type="dcterms:W3CDTF">2011-02-07T11:50:00Z</dcterms:modified>
  <cp:revision>1</cp:revision>
  <dc:subject/>
  <dc:title/>
</cp:coreProperties>
</file>