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февраля 2011 года  № 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5220"/>
      </w:tblGrid>
      <w:tr>
        <w:trPr/>
        <w:tc>
          <w:tcPr>
            <w:tcW w:w="5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реактивов для лаборатории на 2011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характеристики и количество поставляемых товаров 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товаров в их конечном пункте назначения.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ставка реактивов для лаборатории на 2011 год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именование,  характеристики и количество поставляемых товаров*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/>
                <w:i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1"/>
                <w:szCs w:val="21"/>
              </w:rPr>
              <w:t>(указать)</w:t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5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(не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1828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143.9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5"/>
        <w:gridCol w:w="4295"/>
        <w:gridCol w:w="1620"/>
        <w:gridCol w:w="1620"/>
        <w:gridCol w:w="1160"/>
        <w:gridCol w:w="1260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лагаемые характеристики товара в рамках установленных параметров и условий  (указать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Цена за ед., ру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, руб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опластин-кальциевой смес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37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бильность контрольной плазмы после развед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 - 1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 6-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нормальная контрольная плазм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 - 1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 CYR" w:hAnsi="Arial CYR" w:cs="Arial CYR"/>
                <w:color w:val="000000"/>
              </w:rPr>
            </w:pPr>
            <w:r>
              <w:rPr>
                <w:rFonts w:cs="Arial CYR" w:ascii="Arial CYR" w:hAnsi="Arial CYR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лиофильно высушеный тромбтин, фл х ед. NIH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астворитель тромб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ИС-буфер (концентрированный 20 : 1 раствор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а тромби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створителя тромбина после вскрытия флак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стандарт-плазмы после развед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-18- (- 25)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 буфе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 - 6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АПТВ-El-реагент (лиофильно высушенная смесь, содержащая фосфолипиды мозга человека, эллаговую кислоту,буфер и стабилизаторы), фл х м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х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ьция хлорид (концентрированный 20 : 1 раствор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рок годности набора не менее,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 - 3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еферентная нормальная пулированная плазма (РНП-плазм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НП-плазма предназначена для контроля правильности следующих тест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протромбиновое время сверт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тромбиновое время сверты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определение концентрации фибриноге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абильность реагентов при температуре 2-8 С</w:t>
            </w:r>
            <w:r>
              <w:rPr>
                <w:vertAlign w:val="superscript"/>
              </w:rPr>
              <w:t>0</w:t>
            </w:r>
            <w:r>
              <w:rPr/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плазмы после разведени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сформирующий реагент (сухая смесь), пакетов х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онциангидрин, амп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х 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овочный раство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трасформирующе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й углекислый кислый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 железосинеродистый, 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емоглобин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вариации не боле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эозин метиленоваый синий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0,76% раствор Азур-эозина в смеси метанола и глицерин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концентрированный фосфатный буфе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твор для окраски ретикулоци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правитальный пробирочный 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бриллиантовый крезиловый синий не менее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етонов, глюкозы в моче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белка  в моче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Кол-во тест-полосок в упаковке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асло иммерсио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центрации рабоче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метиловый красны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бромтимоловый сини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эфир тетрабромфенолфталеин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тетрабромфеноловый синий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глюкозооксидаз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пероксидаз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етраметилбензиди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натрия нитропруссид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тетраметилбензиди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уменовая перекись водор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белка не менее, г/л (мг/д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,0 (0,0 - 500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значений рН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55,0 (0,0 - 1000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15,0 (0,0 - 156,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крови не менее, эри/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 -  2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рН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крови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Храние образцов мочи для исследования не менее,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асовка не менее, тест-полос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Изотонический разбавитель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аствора после вскрытия при температуре 2-30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не менее,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Электронная карта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нтрольный материал с нормальны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нтрольный материал с низки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>Контрольный материал с высоки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диагностических реагентов D3-PAC для анализатора D-3, (DREW Scientific. Великобрита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/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бор для определения общего иммуноглобулина Е в сыворотк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ы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естой калибратор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ъюгат анти-IGE- пероксидаза, готов к ис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, не менее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-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на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Общий Ig M , набор для определения общего иммуноглобулина М в биологических жидкостя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М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-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ФА-общий IgG, набор для определения общего иммцноглобулина G в биологических жидко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G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ий Ig A, набор для опредления общего иммуноглоулина А в биологических жидкост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ншет не менее, лунок х стр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х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калибратор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о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рети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ый калибратор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 ИФА-буфер, готов к использованию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центрат буферного раствора для промывки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твор тетраметилбензидина.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оп-реагент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.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нейность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-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шет не менее, лунок х стрип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х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ъюгат, готов к ис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- одностадийный сэндвич И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 субстрата тетраметилбензидина( ТМБ), готов к использов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калибраторов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центрация калибраторов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вы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торо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ети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четверты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яты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шестой калибратор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пазон определения концентраций не менее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-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вствительность не более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нейность не менее, мМЕ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-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тр в реакции агглютинации на плоскости с эритроцитами группы А (II) по ТУ 9398-001-27575295-2004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итр в реакции агглютинации на плоскости с эритроцитами группы В (III) по ТУ 9398-001-27575295-2004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тр в микроплате с D(+) эритроцитами по ТУ 9398-002-27575295-2004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: 2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совк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ф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магглютинационный тест для качественного экспресс-определения гетерофильных антител,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i/>
              </w:rPr>
              <w:t>ассоциированных с инфекционным мононуклеозом, в сыворотке кров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спензия стабилизированных эритроцитов лошади и латексных частиц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Человеческая сыворотка с концентрацией гетерофильных антител, обеспечивающей выраженную агглютинацию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Человеческая сыворотка, не дающая агглютинации с эритроцитарным реагентом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х 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лайд</w:t>
            </w:r>
            <w:r>
              <w:rPr>
                <w:b/>
                <w:bCs/>
              </w:rPr>
              <w:t xml:space="preserve"> </w:t>
            </w:r>
            <w:r>
              <w:rPr/>
              <w:t>стеклянный с 6 ячейками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Крышка-капельница</w:t>
            </w:r>
            <w:r>
              <w:rPr>
                <w:b/>
                <w:bCs/>
              </w:rPr>
              <w:t xml:space="preserve"> </w:t>
            </w:r>
            <w:r>
              <w:rPr/>
              <w:t>(белая) для эритроцитарного реагента, 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ревматоидного фактора в сыворотк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-во тестов,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нтистрептолизин-О,  экспресс-тест для качественного и полуколичественного определения антистрептолизина-О в сыворотк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тод латексной агглютин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латексный реагент желтого цвета не менее, тес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латес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увствительность не ниже, МЕ/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исследуемого образца не более, мк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ремя проведения анализа не более, ми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ктивов для определения тимоловой пробы в сыворотке кров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ичество определений  в наборе не мен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нцентрированный раствор тимола не менее,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калибровочный раствор I не менее, м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калибровочный раствор IIне менее, м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аствора тимол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 ТРИС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леиновая кислот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имол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 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ерная кислота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овочного раствора II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арий хлористый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кционной смес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-буфер ТРИС (pН 7,55 при температуре 25 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>С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имол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отношение сыворотка : реакционная смесь не бол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: 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буфер-субстрат, та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ерментативный реагент, та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глюкозы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нтикоагулянт, та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-субстра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евые соли фосфорной кислоты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4-аминоантипирин (4-ААП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8-оксифенолин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ферментативно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ооксидаза (ГОД), 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ероксидаза (ПОД), Е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люкоза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антикоагуля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хлорид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оксолат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с рабочим растворо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вухреаген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фе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бстра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х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буфе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иэтаноламиновый буфер (рН 10,35</w:t>
            </w:r>
            <w:r>
              <w:rPr>
                <w:rFonts w:cs="Arial CYR" w:ascii="Arial CYR" w:hAnsi="Arial CYR"/>
                <w:color w:val="000000"/>
              </w:rPr>
              <w:t>±</w:t>
            </w:r>
            <w:r>
              <w:rPr>
                <w:color w:val="000000"/>
              </w:rPr>
              <w:t>0,2)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магн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убстра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-нитрофенилфосфат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</w:rPr>
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</w:r>
            <w:r>
              <w:rPr>
                <w:rFonts w:cs="Arial CYR" w:ascii="Arial CYR" w:hAnsi="Arial CYR"/>
                <w:b/>
                <w:bCs/>
              </w:rPr>
              <w:t>α</w:t>
            </w:r>
            <w:r>
              <w:rPr>
                <w:b/>
                <w:bCs/>
                <w:i/>
                <w:iCs/>
              </w:rPr>
              <w:t>-амилазы  в сыворотке, плазме крови и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реагент готов к использа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а после вскрытия флако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5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нед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х 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MES буфер (рН 6,0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GNPG3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 кальц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иоцианат кал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зид натрия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став реагента входит антилипидный факт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дура проведения анализ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днореагентная (монореагент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реагент ХЗБ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ндарт желез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реагента ХЗБ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ромазурол Б (ХЗБ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цетилтриметиламмонийбромид (ЦТАБ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уанидинхлорид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цетат-натриевый буфер (рН 4,7)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табилизаторы и актива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стандар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железо (ионизированное), мк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концентрации общего белка в сыворотке и плазме крови биуретовым мет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сследуемый образец: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сыворо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плаз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мес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крашивающий реагент (концентрат)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 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окрашивающего реагент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гидроксид натрия, 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й-натрий тартрат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т меди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иодид кал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калибрат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альбумин сывороточный, г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хлорид натрия,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бор реагентов для определения концентрации общего и прямого билирубина  в сыворотке  крови  методом Ендрасика-Гроф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табильность рабочего раств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2-8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ри температуре 18-25 С</w:t>
            </w:r>
            <w:r>
              <w:rPr>
                <w:color w:val="000000"/>
                <w:vertAlign w:val="superscript"/>
              </w:rPr>
              <w:t xml:space="preserve">0 </w:t>
            </w:r>
            <w:r>
              <w:rPr>
                <w:color w:val="000000"/>
              </w:rPr>
              <w:t>не менее, 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феиновый реаген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ульфаниловая кислота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атрия нитрит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Физиологический раствор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х2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алибратор (билирубин), мк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орговое наименование с указанием каталожного н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итель, страна происх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</w:rPr>
              <w:t>Набор реагентов для количественного определения содержания мочевины уреазным методом по конечной точке в сыворотке крови и мо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 набор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гент 1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2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гент 3, фл х м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х 3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либратор,</w:t>
            </w:r>
            <w:r>
              <w:rPr/>
              <w:t xml:space="preserve"> ммоль/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, набо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ать</w:t>
            </w:r>
          </w:p>
        </w:tc>
      </w:tr>
      <w:tr>
        <w:trPr>
          <w:trHeight w:val="23" w:hRule="atLeast"/>
        </w:trPr>
        <w:tc>
          <w:tcPr>
            <w:tcW w:w="5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умма по позициям: 1-40, руб.</w:t>
            </w:r>
          </w:p>
        </w:tc>
        <w:tc>
          <w:tcPr>
            <w:tcW w:w="5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/>
              <w:t>Указать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 xml:space="preserve">         </w:t>
      </w:r>
      <w:r>
        <w:rPr>
          <w:sz w:val="24"/>
          <w:szCs w:val="24"/>
        </w:rPr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</w:t>
      </w: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</w:t>
      </w: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WW">
    <w:name w:val="WW-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WW1">
    <w:name w:val="WW- Знак1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2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i/>
      <w:iCs/>
    </w:rPr>
  </w:style>
  <w:style w:type="paragraph" w:styleId="Font10">
    <w:name w:val="font10"/>
    <w:basedOn w:val="Normal"/>
    <w:qFormat/>
    <w:pPr>
      <w:spacing w:before="280" w:after="280"/>
    </w:pPr>
    <w:rPr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14">
    <w:name w:val="font14"/>
    <w:basedOn w:val="Normal"/>
    <w:qFormat/>
    <w:pPr>
      <w:spacing w:before="280" w:after="280"/>
    </w:pPr>
    <w:rPr>
      <w:i/>
      <w:iCs/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i/>
      <w:iCs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spacing w:before="280" w:after="280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i/>
      <w:i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8">
    <w:name w:val="xl8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1">
    <w:name w:val="xl10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6:58:00Z</dcterms:created>
  <dc:creator>ump15</dc:creator>
  <dc:description/>
  <dc:language>en-US</dc:language>
  <cp:lastModifiedBy>User</cp:lastModifiedBy>
  <cp:lastPrinted>2010-08-03T08:55:00Z</cp:lastPrinted>
  <dcterms:modified xsi:type="dcterms:W3CDTF">2011-02-04T11:43:00Z</dcterms:modified>
  <cp:revision>48</cp:revision>
  <dc:subject/>
  <dc:title>СОГЛАСОВАНО</dc:title>
</cp:coreProperties>
</file>