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07» февраля 2011 года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485"/>
        <w:gridCol w:w="6068"/>
        <w:gridCol w:w="2731"/>
      </w:tblGrid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оз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№ </w:t>
            </w:r>
            <w:r>
              <w:rPr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Требования к товару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араметры и условия требований к товару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тромбиновое время, набор реагентов для определения протромбинового времени свертывания в плазме и венозной кров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лиофильно высушеная тромбопластин-кальциевая смесь, фл х мл 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х 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иофильно высушенная стандарт-плазма 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пластин-кальциевая смесь изготовлена из кроличего мозга, стандартизированная по международному индексу чувствительности (МИЧ 1,0-1,3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а тромбопластин-кальциевой смеси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37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контрольной плазмы после разведения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нейность определения протромбинового времени не менее, с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 - 110,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мбо-тест, набор реагентов для определения тромбинового времен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лиофильно высушеный тромбтин, фл х ед. NIH 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х 6-8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иофильно высушенная нормальная контрольная плазма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а тромбин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8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стандарт-плазмы после разведения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8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нейность определения тромбинового времени не менее, с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 - 120,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бриноген-тест, набор реагентов для определения концентрации фибриногена по методу Клаусса в плазме кров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лиофильно высушеный тромбтин, фл х ед. NIH 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15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астворитель тромбина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3,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иофильно высушенная стандарт-плазма с известным содержанием фибриногена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ИС-буфер (концентрированный 20 : 1 раствор)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а тромбин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ителя тромбина после вскрытия флакон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стандарт-плазмы после разведения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-18- (- 25)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 буфе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определения (без дополнительныз разведений плазмы) не менее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- 6,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ТВ/АЧТВ, 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не мен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АПТВ-El-реагент (лиофильно высушенная смесь, содержащая фосфолипиды мозга человека, эллаговую кислоту,буфер и стабилизаторы), фл х мл 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х2,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ьция хлорид (концентрированный 20 : 1 раствор)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годности набора не менее, месяце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нейность определения активированного парциального (частичного) тромбопластинового времени  не менее, с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 - 300,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ферентная нормальная пулированная плазма (РНП-плазма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НП-плазма предназначена для контроля правильности следующих тестов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отромбиновое время свертыва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ктивированное парциальное (частичное) тримбопластиновое время свертывания (АПТВ/АЧТВ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омбиновое время свертыва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пределение концентрации фибриноген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иофильно высушеная референтная нормальная пулированная плазма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плазмы после разведения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емоглобин, набор реагентов для определения гемоглобина в крови гемиглобинцианидным методом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до конца срока год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месяце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асформирующий реагент (сухая смесь), пакетов х г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 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цетонциангидрин, амп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 0,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бровочный раствор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трасформирующего реагент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й углекислый кислый, г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й железосинеродистый, г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калибровочного раств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емоглобин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ения концентраций не менее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0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 не более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вариации не более, 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твор по Май-Грюнвальду для фиксации и окраски препаратов кров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эозин метиленоваый синий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твор по Романовскому для окрашивания форменных элементов кров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0,76% раствор Азур-эозина в смеси метанола и глицерина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ированный фосфатный буфер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твор для окраски ретикулоцит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авитальный пробирочный  метод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аств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риллиантовый крезиловый синий не менее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иагностические тест-полоски для полуколичественного определения кетонов, глюкозы в моче человека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асовка не менее, тест-полосок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иагностические тест-полоски для полуколичественного определения белка  в моче человек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Кол-во тест-полосок в упаковке, не мен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асло иммерсионно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иагностические тест-полоски для полуколичественного определения крови, кетонов, глюкозы, белка, рН в моче человека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и рабочего реагент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метиловый красный, 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бромтимоловый синий, 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эфир тетрабромфенолфталеина, 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тетрабромфеноловый синий, 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люкозооксидаза, 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оксидаза, 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етраметилбензидин, 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натрия нитропруссид, 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траметилбензидин, 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уменовая перекись водорода, 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яемых концентраций белка не менее, г/л (мг/дл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- 5,0 (0,0 - 500,0)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яемых значений рН не мен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яемых концентраций глюкозы не менее, ммоль/л (мг/дл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- 55,0 (0,0 - 1000,0)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яемых концентраций кетоновых тел не менее, ммоль/л (мг/дл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- 15,0 (0,0 - 156,0)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яемых концентраций крови не менее, эри/мк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-  250,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яемых концентраций гемоглобина не менее, эри/мк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-  250,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ых полей на пенале для индикации концентрации белка не бол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ых полей на пенале для индикации значений рН не бол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ых полей на пенале для индикации значений глюкозы не бол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ых полей на пенале для индикации значений кетоновых тел не бол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ых полей на пенале для индикации значений крови не бол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ых полей на пенале для индикации значений гемоглобина не бол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ие образцов мочи для исследования не менее, час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асовка не менее, тест-полосок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Изотонический разбавитель для автоматического гематологического анализатора "Coulter AcT Diff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"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, 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годности не менее,  мес.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изирующий раствор для автоматического гематологического анализатора "Coulter AcT Diff "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фференциация лейкоцитов не менее, субпопуляци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, 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табильность раствора после вскрытия при температуре 2-30 С</w:t>
            </w:r>
            <w:r>
              <w:rPr>
                <w:sz w:val="18"/>
                <w:szCs w:val="18"/>
                <w:vertAlign w:val="superscript"/>
              </w:rPr>
              <w:t>0</w:t>
            </w:r>
            <w:r>
              <w:rPr>
                <w:sz w:val="18"/>
                <w:szCs w:val="18"/>
              </w:rPr>
              <w:t xml:space="preserve"> не менее, мес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мма позиции, руб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Электронная карта для автоматического гематологического анализатора "Coulter AcT Diff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"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ый материал с нормальными значениями для автоматических гематологических  анализаторов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до вскрытия флакона не менее, мес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не менее, недел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естованных параметров не мен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онрольный материал не менее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,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ый материал с низкими значениями для автоматических гематологических  анализаторов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до вскрытия флакона не менее, мес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не менее, недел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естованных параметров не мен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онрольный материал не менее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,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онтрольный материал с высокими значениями для автоматических гематологических  анализаторов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бильность до вскрытия флакона не менее, мес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табильность после вскрытия флакона при температуре 2-8 С</w:t>
            </w:r>
            <w:r>
              <w:rPr>
                <w:color w:val="000000"/>
                <w:sz w:val="18"/>
                <w:szCs w:val="18"/>
                <w:vertAlign w:val="superscript"/>
              </w:rPr>
              <w:t>0</w:t>
            </w:r>
            <w:r>
              <w:rPr>
                <w:color w:val="000000"/>
                <w:sz w:val="18"/>
                <w:szCs w:val="18"/>
              </w:rPr>
              <w:t xml:space="preserve"> не менее, недел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ттестованных параметров не мен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-конрольный материал не менее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х 2,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диагностических реагентов D3-PAC для анализатора D-3, (DREW Scientific. Великобритания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Количество, шт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бор для определения общего иммуноглобулина Е в сыворотке кров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 не менее, лунок х стрип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х1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либраторов не мен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калибратор, МЕ/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калибратор, МЕ/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тий калибратор, МЕ/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вертый калибратор, МЕ/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ый калибратор, МЕ/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естой калибратор, МЕ/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ъюгат анти-IGE- пероксидаза, готов к использованию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ат буферного раствора для промывки,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тетраметилбензидина.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п-реагент,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сыворотка с известным содержанием общего иммуноглобулина Е,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 не более, МЕ/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, не менее, МЕ/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50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Количество,набор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Общий Ig M , набор для определения общего иммуноглобулина М в биологических жидкостях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 не менее, лунок х стрип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х1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либраторов не мен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калибратор.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калибратор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тий калибратор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вертый калибратор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ый калибратор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ый ИФА-буфер, готов к использованию,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ъюгат, готов к использованию,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ат буферного раствора для промывки,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тетраметилбензидина.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п-реагент,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сыворотка с известным содержанием общего иммуноглобулина М,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 не более.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-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ИФА-общий IgG, набор для определения общего иммцноглобулина G в биологических жидкостя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 не менее, лунок х стрип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х1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либраторов не мен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калибратор.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калибратор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тий калибратор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вертый калибратор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ый калибратор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ый ИФА-буфер, готов к использованию.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ъюгат, готов к использованию, ш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ат буферного раствора для промывки,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тетраметилбензидина.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п-реагент,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сыворотка с известным содержанием общего иммуноглобулина G,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 не более.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ичество, набо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ий Ig A, набор для опредления общего иммуноглоулина А в биологических жидкостях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шет не менее, лунок х стрип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х1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либраторов не мен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ый калибратор.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торой калибратор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етий калибратор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твертый калибратор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ятый калибратор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ный ИФА-буфер, готов к использованию.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ъюгат, готов к использованию, ш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центрат буферного раствора для промывки,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вор тетраметилбензидина.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п-реагент,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сыворотка с известным содержанием общего иммуноглобулина А,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 не более.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-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ТТГ - набор реагентов для иммуноферментного определения тиреотропного гормона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шет не менее, лунок х стрип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ъюгат, готов к использованию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- одностадийный сэндвич ИФ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ая сыворотка с известным содержанием ТТГ, готова к использованию,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вор субстрата тетраметилбензидина( ТМБ), готов к использованию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 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калибраторов не мен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рвый калибратор, мМЕ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второй калибратор, мМЕ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етий калибратор, мМЕ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четвертый калибратор, мМЕ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ятый калибратор, мМЕ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шестой калибратор, мМЕ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ения концентраций не менее, мМЕ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-15 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 не более, мМЕ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не менее, мМЕ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-2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2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итела моноклональные анти-А диагностические жидкие для определения групп крови человека системы АВО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в реакции агглютинации на плоскости с эритроцитами группы А (II) по ТУ 9398-001-27575295-2004, не мен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3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итела моноклональные анти-В диагностические жидкие для определения групп крови человека системы АВО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в реакции агглютинации на плоскости с эритроцитами группы В (III) по ТУ 9398-001-27575295-2004, не мен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3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И-Rho(D)IgM моноклональный реагент для определения резус-принадлежности крови человек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в микроплате с D(+) эритроцитами по ТУ 9398-002-27575295-2004, не мен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256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Гемагглютинационный тест для качественного экспресс-определения гетерофильных антител,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ссоциированных с инфекционным мононуклеозом, в сыворотке крови человек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успензия стабилизированных эритроцитов лошади и латексных частиц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6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ая сыворотка с концентрацией гетерофильных антител, обеспечивающей выраженную агглютинацию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ая сыворотка, не дающая агглютинации с эритроцитарным реагентом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айд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еклянный с 6 ячейками, ш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ышка-капельница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лая) для эритроцитарного реагента, шт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бор реагентов для качественного и полуколичественного определения содержания ревматоидного фактора в сыворотке крови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латексной агглютина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тестов, не мен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Набор реагентов для качественного и полуколичественного определения содержания С-реактивного белка в сыворотке крови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латексной агглютина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 тестов, не мен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истрептолизин-О,  экспресс-тест для качественного и полуколичественного определения антистрептолизина-О в сыворотке кров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латексной агглютинаци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атексный реагент желтого цвета не менее, тестов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латесного реагент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спензия полистирольных латексных частиц, покрытых стабилизированным антистрептолизином-О  не более, 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не ниже, МЕ/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проведения анализа не более, мин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ктивов для определения тимоловой пробы в сыворотке крови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 в наборе не мен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нцентрированный раствор тимола не менее,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калибровочный раствор I не менее, мл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калибровочный раствор IIне менее, мл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аствора тимол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уфер ТРИС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алеиновая кислота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6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имол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6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калибровочного раствора I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ерная кислота, 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0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калибровочного раствора II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арий хлористый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еакционной смеси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буфер ТРИС (pН 7,55 при температуре 25 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>С)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0</w:t>
            </w:r>
          </w:p>
        </w:tc>
      </w:tr>
      <w:tr>
        <w:trPr>
          <w:trHeight w:val="7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имол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8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отношение сыворотка : реакционная смесь не боле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: 6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юкоза, глюкозооксидазный метод для количественного определения концентрации глюкозы  в сыворотке, плазме и цельной кров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-субстрат, таб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ерментативный реагент, таб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братор глюкозы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нтикоагулянт, таб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буфера-субстрат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евые соли фосфорной кислоты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4-аминоантипирин (4-ААП)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8-оксифенолин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люкозооксидаза (ГОД), Ед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роксидаза (ПОД), Ед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калибрат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люкоза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антикоагулянт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хлорид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оксолат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Щелочная фосфотаза, кинетический  метод по рекомендации DGKCh (DEA буфер), для количественного определения активности щелочной фосфотазы в сыворотке и плазме кров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недел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уфер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4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бстрат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буфе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иэтаноламиновый буфер (рН 10,35</w:t>
            </w: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±</w:t>
            </w:r>
            <w:r>
              <w:rPr>
                <w:color w:val="000000"/>
                <w:sz w:val="20"/>
                <w:szCs w:val="20"/>
              </w:rPr>
              <w:t>0,2), 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лорид магния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убстрат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-нитрофенилфосфат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Альфа-амилаза, кинетический метод с использованием в качестве субстрата CNPG3 для количественного определения активности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α</w:t>
            </w:r>
            <w:r>
              <w:rPr>
                <w:b/>
                <w:bCs/>
                <w:i/>
                <w:iCs/>
                <w:sz w:val="20"/>
                <w:szCs w:val="20"/>
              </w:rPr>
              <w:t>-амилазы  в сыворотке, плазме крови и моч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реагент готов к использаванию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а после вскрытия флакон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недел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недель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еагент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х 5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еагент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MES буфер (рН 6,0)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GNPG3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цетат кальция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лорид натрия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иоцианат калия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елезо,  метод с использованием хромазурола Б (ХЗБ) для количественного определения концентрации железа в сыворотке и плазме кров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монореагент)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еагент ХЗБ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10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ндарт железа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еагента ХЗБ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ромазурол Б (ХЗБ)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цетилтриметиламмонийбромид (ЦТАБ)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уанидинхлорид, 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цетат-натриевый буфер (рН 4,7)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билизаторы и активаторы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железо (ионизированное), мк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для определения концентрации общего белка в сыворотке и плазме крови биуретовым методом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ть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8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мес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крашивающий реагент (концентрат)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х 10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братор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окрашивающего реагент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идроксид натрия, 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й-натрий тартрат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льфат меди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иодид калия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калибрат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льбумин сывороточный, г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лорид натрия, 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бор реагентов для определения концентрации общего и прямого билирубина  в сыворотке  крови  методом Ендрасика-Гроф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8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феиновый реагент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0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льфаниловая кислота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5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я нитрит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изиологический раствор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х25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братор (билирубин), мк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бор реагентов для количественного определения содержания мочевины уреазным методом по конечной точке в сыворотке крови и моче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гент 1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,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гент 2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агент 3, фл х м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братор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моль/л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23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4" w:leader="none"/>
        </w:tabs>
        <w:autoSpaceDE w:val="false"/>
        <w:ind w:right="-11" w:hanging="0"/>
        <w:jc w:val="both"/>
        <w:rPr/>
      </w:pPr>
      <w:r>
        <w:rPr/>
        <w:t>Остаточный срок годности поставляемых товаров - не менее 80% от срока, указанного производителем.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ный врач МУЗ «ГДП №4»</w:t>
        <w:tab/>
        <w:tab/>
        <w:tab/>
        <w:tab/>
        <w:tab/>
        <w:t>О.Е. Чернышов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9:39:00Z</dcterms:created>
  <dc:creator>Админ</dc:creator>
  <dc:description/>
  <dc:language>en-US</dc:language>
  <cp:lastModifiedBy>User</cp:lastModifiedBy>
  <dcterms:modified xsi:type="dcterms:W3CDTF">2011-02-04T11:19:00Z</dcterms:modified>
  <cp:revision>28</cp:revision>
  <dc:subject/>
  <dc:title>Приложение № 2</dc:title>
</cp:coreProperties>
</file>