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9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ухого корма для соба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лин Виктор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лин Виктор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ухого корма для соба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должна быть указана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010 Корма готовые для домашних животных [1533100] - [1533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й корм для собак, с содержанием белка не менее 18 %, жира -не менее 8%, клетчатки -не менее 5%, влажности -не более 10%, золы –не менее 7%, витамина А -не менее 5000 МЕ/кг, D не менее 50МЕ, Е-8 мг; кальция не менее 0,8% и фосфора не менее 0,6%, а также пантотеновые и никотиновая кислоты. Состав: злаки, мясо и субпродукты, белковые и растительные экстракты, жиры животного происхождения, морковь, люцерна, растительные масла, минеральные вещества, витамины Количество поставляемого товара 11 1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 271, склад учреждения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на склад указанного учреждения в полном объеме согласно спецификации, начиная с даты заключения контракта и по 30.06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Оплата производится по факту поставки товара в течение 10 банковских дней после подписания товарных накладных обеими сторона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5 0603 4119900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средства, предусмотренные в смете учреждения в 2011 год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2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7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47:00Z</dcterms:created>
  <dc:creator>КОМПИК</dc:creator>
  <dc:description/>
  <cp:keywords/>
  <dc:language>en-US</dc:language>
  <cp:lastModifiedBy>КОМПИК</cp:lastModifiedBy>
  <dcterms:modified xsi:type="dcterms:W3CDTF">2011-02-08T04:47:00Z</dcterms:modified>
  <cp:revision>1</cp:revision>
  <dc:subject/>
  <dc:title/>
</cp:coreProperties>
</file>