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19311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охраны муниципального приюта для животных (Муниципальное учреждение "Пермская городская служба по организации содержания домашних животных") находящегося по адресу: г.Пермь, ул.Пензенская, 7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"Пермская городская служба по организации содержания домашних животных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вет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Соликамская,27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Соликамская,27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og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лин Виктор Никола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охраны муниципального приюта для животных (Муниципальное учреждение "Пермская городская служба по организации содержания домашних животных") находящегося по адресу: г.Пермь, ул.Пензенская, 7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услуг должна быть указана с учетом следующих расходов: уплата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2039 Услуги по обеспечению безопасности частных лиц и имущества прочие [7492100] - [7492300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и муниципальным контракто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2, Пермский край, Пермь г, Кировский район, Пензенская,7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м оказания услуг является дата подписания муниципального контракта, окончание оказания услуг-31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оказанные услуги производится безналичным путем перечисления денежных средств Заказчика, на расчетный счет Поставщика Оплата производится по факту оказания услуг в течение 5 банковских дней после подписания обеими сторонами акта сдачи- приемки выполненных рабо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15 0603 4119900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ные средства, предусмотренные в смете учреждения в 2011году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2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2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3.02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4:46:00Z</dcterms:created>
  <dc:creator>КОМПИК</dc:creator>
  <dc:description/>
  <cp:keywords/>
  <dc:language>en-US</dc:language>
  <cp:lastModifiedBy>КОМПИК</cp:lastModifiedBy>
  <dcterms:modified xsi:type="dcterms:W3CDTF">2011-02-08T04:46:00Z</dcterms:modified>
  <cp:revision>2</cp:revision>
  <dc:subject/>
  <dc:title/>
</cp:coreProperties>
</file>