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Извещение № 540А/</w:t>
      </w:r>
      <w:r>
        <w:rPr>
          <w:b/>
          <w:sz w:val="32"/>
          <w:szCs w:val="32"/>
          <w:lang w:val="en-US"/>
        </w:rPr>
        <w:t>4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содержанию и ремонту объе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снабжения г. Пер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№ 540А, изложив следующие пункты в новой редакции:</w:t>
      </w:r>
    </w:p>
    <w:tbl>
      <w:tblPr>
        <w:tblW w:w="11057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655"/>
      </w:tblGrid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28 феврал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враля 2011 года – до 10.00 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00 (время местное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евраля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марта 2011 года</w:t>
            </w:r>
          </w:p>
        </w:tc>
      </w:tr>
      <w:tr>
        <w:trPr/>
        <w:tc>
          <w:tcPr>
            <w:tcW w:w="34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09" w:hanging="349"/>
        <w:jc w:val="both"/>
        <w:rPr/>
      </w:pPr>
      <w:r>
        <w:rPr>
          <w:b/>
        </w:rPr>
        <w:t xml:space="preserve">Внести изменения в документацию об аукционе, </w:t>
      </w:r>
      <w:r>
        <w:rPr/>
        <w:t>изложив следующие пункты в новой редакции: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28 февраля 2011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Пункт 9 раздела </w:t>
      </w:r>
      <w:r>
        <w:rPr>
          <w:lang w:val="en-US"/>
        </w:rPr>
        <w:t>IV</w:t>
      </w:r>
      <w:r>
        <w:rPr/>
        <w:t xml:space="preserve"> </w:t>
      </w:r>
      <w:r>
        <w:rPr>
          <w:sz w:val="22"/>
          <w:szCs w:val="22"/>
        </w:rPr>
        <w:t>изложить в новой редакции</w:t>
      </w:r>
      <w:r>
        <w:rPr/>
        <w:t>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0542"/>
      </w:tblGrid>
      <w:tr>
        <w:trPr/>
        <w:tc>
          <w:tcPr>
            <w:tcW w:w="4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5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аукциона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, выданного саморегулируемой организацией, о допуске к видам работ, которые оказывают влияние на безопасность объектов капитального строительства: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6. Устройство бетонных и железобетонных монолитных конструкций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Устройство монолит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. Монтаж сборных бетонных и железобетонных констру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Монтаж фундаментов и конструкций подземной части зданий и сооруж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Монтаж элементов конструкций надземной части зданий и сооружений, в том числе колонн, рам, ригелей, ферм, балок, плит, поясов, панелей стен и перегород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  <w:u w:val="single"/>
              </w:rPr>
              <w:t>20. Устройство наружных электрических сетей и линий связи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2. Устройство сетей электроснабжения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5. Монтаж и демонтаж опор для воздушных линий электропередачи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8. Монтаж и демонтаж проводов и грозозащитных тросов воздушных линий электропередачи напряжением до 35 кВ включительно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/>
            </w:pPr>
            <w:r>
              <w:rPr>
                <w:rFonts w:cs="Times New Roman" w:ascii="Times New Roman" w:hAnsi="Times New Roman"/>
              </w:rPr>
              <w:t>20.10. Монтаж и демонтаж трансформаторных подстанций и линейного электрооборудования напряжением до 35 кВ включительн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Style21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. Пусконаладочные рабо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4. Пусконаладочные работы силовых и измерительных трансформато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 Пусконаладочные работы устройств релейной защи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. Пусконаладочные работы систем напряжения и оперативного то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. Устройство автомобильных дорог и аэродр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Работы по устройству земляного полотна для автомобильных дорог, перронов аэропортов, взлетно-посадочных полос, рулежных дорож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. Устройство оснований автомобильных доро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4. Устройства покрытий автомобильных дорог, в том числе укрепляемых вяжущими материал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. Устройство дренажных, водосборных, водопропускных, водосбросных устройст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февраля 2011 года непосредственно до начала рассмотрения заявок на участие в аукцион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28 февра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февраля 2011 года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11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февра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5 марта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10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</w:rPr>
              <w:t>Приложение № 6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5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24:00Z</dcterms:created>
  <dc:creator>СОК</dc:creator>
  <dc:description/>
  <cp:keywords/>
  <dc:language>en-US</dc:language>
  <cp:lastModifiedBy>Трофимов Дмитрий Алексеевич</cp:lastModifiedBy>
  <cp:lastPrinted>2011-02-08T14:19:00Z</cp:lastPrinted>
  <dcterms:modified xsi:type="dcterms:W3CDTF">2011-02-08T09:24:00Z</dcterms:modified>
  <cp:revision>2</cp:revision>
  <dc:subject/>
  <dc:title/>
</cp:coreProperties>
</file>