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</w:t>
      </w:r>
      <w:r>
        <w:rPr>
          <w:rFonts w:cs="Times New Roman" w:ascii="Times New Roman" w:hAnsi="Times New Roman"/>
          <w:lang w:val="en-US"/>
        </w:rPr>
        <w:t>7</w:t>
      </w:r>
      <w:r>
        <w:rPr>
          <w:rFonts w:cs="Times New Roman" w:ascii="Times New Roman" w:hAnsi="Times New Roman"/>
        </w:rPr>
        <w:t>» февраля 2011 года  №0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</w:t>
            </w:r>
            <w:r>
              <w:rPr>
                <w:rFonts w:cs="Times New Roman" w:ascii="Times New Roman" w:hAnsi="Times New Roman"/>
                <w:i/>
              </w:rPr>
              <w:t>Шприцы (медицинские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Шприцы (медицинские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>шприц инъекционный однократного применения трехдетальный, стерильный с иглой, 2м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4382"/>
        <w:gridCol w:w="2284"/>
        <w:gridCol w:w="2283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Предлагаемые характеристики товара в рамках установленных параметров и условий 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торговое наименован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производител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страну происхожд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упаковка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стер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оединительный конус тип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ер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ла четкая черного цвет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шкалы, м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сторона покрыт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м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топорного кольца внутри цилиндра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иновая  уплотнительная манжета на поршн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поров для пальцев с ребристой поверхностью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глы, мм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х3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очка игл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3-х плоскостях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ее покрытие игл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во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тенки иглы, м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0,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вая (окисью этилена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, ле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>шприц инъекционный однократного применения трехдетальный, стерильный с иглой, 10 мл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255"/>
        <w:gridCol w:w="2417"/>
        <w:gridCol w:w="2451"/>
      </w:tblGrid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Предлагаемые характеристики товара в рамках установленных параметров и условий 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торговое наименован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производител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страну происхождени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упаковка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стер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оединительный конус тип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ер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ла четкая черного цвет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шкалы, м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сторона цилиндра покрыт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м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топорного кольца внутри цилиндр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иновая  уплотнительная манжета на поршн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поров для пальцев с ребристой поверхностью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глы, мм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х4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очка иглы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3-х плоскостях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ее покрытие иглы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во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тенки иглы, м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0,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вая (окисью этилена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, лет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>шприц инъекционный однократного применения трехдетальный, стерильный с иглой, 20 м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255"/>
        <w:gridCol w:w="2417"/>
        <w:gridCol w:w="2451"/>
      </w:tblGrid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торговое наименован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производител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страну происхождени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упаковка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стер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оединительный конус тип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ер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ла четкая черного цвет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шкалы, м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7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сторона цилиндра покрыт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м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топорного кольца внутри цилиндр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иновая  уплотнительная манжета на поршн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поров для пальцев с ребристой поверхностью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глы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х4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точка иглы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3-х плоскостях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ее покрытие иглы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во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тенки иглы, м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0,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вая (окисью этилена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, лет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4. шприц  однократного применения трехдетальный, стерильный "Жане"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214"/>
        <w:gridCol w:w="2438"/>
        <w:gridCol w:w="2471"/>
      </w:tblGrid>
      <w:tr>
        <w:trPr/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торговое наименова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производител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страну происхожден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упаковка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стер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новая  уплотнительная манжета на порш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нечник для катетерной насадки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четкая черного цвет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калы, мм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 покрыт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топорного кольца внутри цилинд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7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мка на шток-поршне для пальце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поров для пальцев с ребристой поверхностью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ая (окисью этилена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, лет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                 ____________________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4:10:00Z</dcterms:created>
  <dc:creator>маткина</dc:creator>
  <dc:description/>
  <cp:keywords/>
  <dc:language>en-US</dc:language>
  <cp:lastModifiedBy>Admin</cp:lastModifiedBy>
  <dcterms:modified xsi:type="dcterms:W3CDTF">2011-02-07T05:57:00Z</dcterms:modified>
  <cp:revision>40</cp:revision>
  <dc:subject/>
  <dc:title>Приложение № 1</dc:title>
</cp:coreProperties>
</file>