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</w:rPr>
        <w:t>» февраля 2011года  №0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Торговое 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306"/>
        <w:gridCol w:w="2311"/>
        <w:gridCol w:w="2311"/>
      </w:tblGrid>
      <w:tr>
        <w:trPr/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алаприлат, указат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ап Р или    «эквивалент», указат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указать производител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указать страну происхождени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орация о соответств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орма выпуск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 введения по 1мл в ампуле из прозрачного  стекл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 одной ампул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м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е к применению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тонический криз, артериальная гипертензия в случаях, когда прием лекарственных средств внутрь невозможен, гипертоническая энцефалопати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абричная упаков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ампул в упаковке (блистер). Один блистер вместе с инструкцие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25:00Z</dcterms:created>
  <dc:creator>маткина</dc:creator>
  <dc:description/>
  <cp:keywords/>
  <dc:language>en-US</dc:language>
  <cp:lastModifiedBy>Admin</cp:lastModifiedBy>
  <dcterms:modified xsi:type="dcterms:W3CDTF">2011-02-07T05:21:00Z</dcterms:modified>
  <cp:revision>12</cp:revision>
  <dc:subject/>
  <dc:title>Приложение № 1</dc:title>
</cp:coreProperties>
</file>