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февраля 2011 года № 04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влияющих  на нервную систему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требования к товару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53 000,00 рублей (Сто пятьдесят три тысячи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4» февраля 2011г.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23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07T14:53:00Z</dcterms:modified>
  <cp:revision>28</cp:revision>
  <dc:subject/>
  <dc:title>ИЗВЕЩЕНИЕ № __ от «___» __________ 200 _ года </dc:title>
</cp:coreProperties>
</file>