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февраля 2011 года № 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, влияющих на процессы обмена, препараты гормональные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а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56 810,00 рублей (Сто пятьдесят шесть тысяч восемьсот дес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4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HTML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HTML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05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07T17:04:00Z</dcterms:modified>
  <cp:revision>17</cp:revision>
  <dc:subject/>
  <dc:title>ИЗВЕЩЕНИЕ № __ от «___» __________ 200 _ года </dc:title>
</cp:coreProperties>
</file>