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</w:t>
      </w:r>
      <w:r>
        <w:rPr>
          <w:b w:val="false"/>
          <w:iCs/>
          <w:sz w:val="20"/>
        </w:rPr>
        <w:t>06 от «07» октября 2011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b w:val="false"/>
          <w:b w:val="false"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98"/>
        <w:gridCol w:w="1776"/>
        <w:gridCol w:w="5648"/>
        <w:gridCol w:w="1571"/>
        <w:gridCol w:w="1610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Н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мые характеристики товара, форма выпуск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р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лаген+Нитрофурал+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+Борная кисло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убка гемостатическая коллагеновая  или «эквивалент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лагеновая  пластина 5х5 см № 1 в индивидуальной упаковк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Характеристика: сухая пористая масса желтого цвета со слабым запахом уксусной кислоты, мягкоэластичной консистенции, хорошо впитывающая жидкость, слегка при этом набухая; нерастворима в холодной воде и органических растворителях, устойчива при температуре, не превышающей 65–75 °C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ние к применению: кровотечения капиллярные (носовые, из синусов твердой мозговой оболочки, при стоматологических вмешательствах), при повреждениях кожных покровов, пролежни, отит; для заполнения дефектов паренхиматозных органов (например, после резекции печени) и закрытия ложа желчного пузыря (после холецистэктомии)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парин натр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парин или «эквивалент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лаконы 5000МЕ/мл  5мл  №5 для внутривенного и подкожного введения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казание к применению: нестабильная стенокардия, острый инфаркт миокарда; тромбоэмболические осложнения при инфаркте миокарда, операциях на сердце и кровеносных сосудах, тромбоэмболия легочных и мозговых сосудов, тромбофлебиты (профилактика и лечение); ДВС-синдром, профилактика микротромбообразования и нарушения микроциркуляции; тромбоз почечных вен; гемолитико-уремический синдром; мерцательная аритмия, митральные пороки сердца (профилактика тромбообразования); бактериальный эндокардит; гломерулонефрит; волчаночный нефрит; ревматизм; бронхиальная астма; проведение экстракорпоральных методов (экстракорпоральное кровообращение при операции на сердце, гемосорбция, гемодиализ, перитонеальный диализ, цитаферез), форсированного диуреза; промывание венозных катетеро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опидогре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гитромб или «эквивалент»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аблетки, покрытые оболочкой. Упаковка по 7 таблеток в блистере. Четыре блистера вместе с инструкцией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зировка одной таблетки - 75мг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 – не менее 3 лет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казание к применению: профилактика атеросклеротических нарушений у больных, перенесших инфаркт миокарда, ишемический инсульт или диагностированные заболевания периферических артерий; у больных с острым  коронарным синдромом (ОКС) без подьема сегмента ST(нестабильная стенокардия или инфаркт миокарда без зубца Q),в комбинации с ацетилсалициловой кислотой; у больных с острым  коронарным синдромом с подъемом сегмента ST(острый инфаркт миокарда)в комбинации с ацетилсалициловой   кислотой с возможным применением тромболитической терапии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тамзила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тамзилат или «эквивалент»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твор для внутривенного и внутримышечного введения  в ампулах по 2мл. Упаковка по 10 ампул  вместе с инструкцией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зировка – 250мг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 – не менее 3 лет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оказание к применению: капиллярные кровотечения различной этиологии, особенно если кровотечение вызвано повреждением эндотелия: профилактика и остановка кровотечений во время и после хирургических операций на хорошо васкуляризованных тканях в отоларингологии, гинекологии, акушерстве, урологии, стоматологии, офтальмологии и пластической хирургии; профилактика и лечение капиллярных кровотечений различной этиологии и локализации: гематурии, метроррагии, первичной меноррагии, меноррагии у женщин с внутриматочными контрацептивами, носовых кровотечений, кровоточивости десен.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lang w:val="ru-RU" w:bidi="ar-S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57:00Z</dcterms:created>
  <dc:creator>Аптека</dc:creator>
  <dc:description/>
  <cp:keywords/>
  <dc:language>en-US</dc:language>
  <cp:lastModifiedBy>Admin</cp:lastModifiedBy>
  <cp:lastPrinted>2009-08-06T15:44:00Z</cp:lastPrinted>
  <dcterms:modified xsi:type="dcterms:W3CDTF">2011-02-07T17:42:00Z</dcterms:modified>
  <cp:revision>18</cp:revision>
  <dc:subject/>
  <dc:title>Приложение 4 </dc:title>
</cp:coreProperties>
</file>