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540" w:firstLine="540"/>
        <w:jc w:val="center"/>
        <w:rPr/>
      </w:pPr>
      <w:r>
        <w:rPr>
          <w:b/>
          <w:szCs w:val="24"/>
        </w:rPr>
        <w:t xml:space="preserve">ИЗВЕЩЕНИЕ № 4    от «07»  февраля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ых средств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ля МУЗ «Клиническая медико - санитарная часть №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 Солдатова,42/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.В.- зав.аптек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е сред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</w:rPr>
              <w:t xml:space="preserve">Муниципального контракта по 30.04.2011г. Товар поставляется  партиями, каждую неделю по предварительной заявке заказчика по телефону и факсу,  возможность экстренной доставки товара в течение 24 часов с момента подачи заявки . Первая поставка после подписания муниципального контракта, последующие по согласованию с заказчиком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ико-санитарная часть №1»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0  часов 00 минут  «17»   февраля 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u w:val="single"/>
              </w:rPr>
            </w:pPr>
            <w:r>
              <w:rPr/>
              <w:t xml:space="preserve">Оплата товаров будет произведена безналичным перечислением  денежных </w:t>
            </w:r>
            <w:r>
              <w:rPr>
                <w:u w:val="single"/>
              </w:rPr>
              <w:t>в течение 20 (двадцати) дней с момента поставки товара и подписания накладных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контракт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02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39:00Z</dcterms:created>
  <dc:creator>-</dc:creator>
  <dc:description/>
  <cp:keywords/>
  <dc:language>en-US</dc:language>
  <cp:lastModifiedBy>Admin</cp:lastModifiedBy>
  <cp:lastPrinted>2011-02-07T09:50:00Z</cp:lastPrinted>
  <dcterms:modified xsi:type="dcterms:W3CDTF">2011-02-07T06:43:00Z</dcterms:modified>
  <cp:revision>9</cp:revision>
  <dc:subject/>
  <dc:title/>
</cp:coreProperties>
</file>