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 к Извещению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981"/>
        <w:gridCol w:w="2478"/>
        <w:gridCol w:w="13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 спиртовый  р-р  95% -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ксида 100,0+ацетилсалициловая к-та 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  стериль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  1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0,6+ вода очищенная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 5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28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ол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ргол 4,0+глицерин 60кап+вода 60ка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ром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0,8+ натрия хлорид 5,0+ вода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15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21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2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3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цитрат 5% - 5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-та 1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5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9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15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2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 2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3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390 мл + хлогексидин 20% -           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40% - 200 мл + йод 5% - 8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200 мл + фурацилин 0,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 500,00 порош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1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10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0,02% - 41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0,6 + вода очишен.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125 + калия хлорид 0,75 + натрия хлорид 0,5 + новокаин 0,5 + адреналин 0,1% + вода очищ.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72"/>
          <w:szCs w:val="72"/>
        </w:rPr>
        <w:t xml:space="preserve">        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17:00Z</dcterms:created>
  <dc:creator>fff</dc:creator>
  <dc:description/>
  <cp:keywords/>
  <dc:language>en-US</dc:language>
  <cp:lastModifiedBy>1446</cp:lastModifiedBy>
  <cp:lastPrinted>2011-02-04T17:09:00Z</cp:lastPrinted>
  <dcterms:modified xsi:type="dcterms:W3CDTF">2011-02-04T12:09:00Z</dcterms:modified>
  <cp:revision>3</cp:revision>
  <dc:subject/>
  <dc:title>Журнал  учета </dc:title>
</cp:coreProperties>
</file>