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февраля 2011 года № 20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экстемпоральных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экстемпоральных лекарственных средств указанны  в Приложении № 2 к извещению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Яблочкова 21., ул. Никулина, 10, ул. Гусарова, 7. Доставка производится до кабинета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муниципального контракта, далее не позднее 3 (трех) дней с даты подачи заявки Заказчиком. Поставка осуществляется до полного исполнения сторонами своих обязательств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1 127,00 (Триста тридцать одна тысяча сто двадцать семь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8» феврал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>
          <w:trHeight w:val="4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О.В. Сластихина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1446</cp:lastModifiedBy>
  <cp:lastPrinted>2011-02-08T11:37:00Z</cp:lastPrinted>
  <dcterms:modified xsi:type="dcterms:W3CDTF">2011-02-08T06:54:00Z</dcterms:modified>
  <cp:revision>57</cp:revision>
  <dc:subject/>
  <dc:title>ИЗВЕЩЕНИЕ № __ от «___» __________ 200 _ года </dc:title>
</cp:coreProperties>
</file>