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08» февраля 2011 года № 205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>о проведении запроса котировок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поставку расходных материалов для центра здоровья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УЗ «Городская клиническая поликлиника №5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580"/>
        <w:gridCol w:w="1440"/>
      </w:tblGrid>
      <w:tr>
        <w:trPr/>
        <w:tc>
          <w:tcPr>
            <w:tcW w:w="37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702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УЗ «Городская клиническая поликлиника №5»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7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7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kp5_perm@mail.ru</w:t>
            </w:r>
          </w:p>
        </w:tc>
      </w:tr>
      <w:tr>
        <w:trPr>
          <w:trHeight w:val="249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7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81-37-72</w:t>
            </w:r>
          </w:p>
        </w:tc>
      </w:tr>
      <w:tr>
        <w:trPr>
          <w:trHeight w:val="230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7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на Лариса Юрьевна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7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бязательного медицинского страхования.</w:t>
            </w:r>
          </w:p>
        </w:tc>
      </w:tr>
      <w:tr>
        <w:trPr>
          <w:trHeight w:val="311" w:hRule="atLeast"/>
        </w:trPr>
        <w:tc>
          <w:tcPr>
            <w:tcW w:w="370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Наименование, характеристики, количество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</w:t>
            </w:r>
          </w:p>
        </w:tc>
      </w:tr>
      <w:tr>
        <w:trPr>
          <w:trHeight w:val="311" w:hRule="atLeast"/>
        </w:trPr>
        <w:tc>
          <w:tcPr>
            <w:tcW w:w="370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-полоска</w:t>
            </w:r>
          </w:p>
          <w:p>
            <w:pPr>
              <w:pStyle w:val="ConsPlusNormal"/>
              <w:widowControl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назначена для количественного измерения уровня общего холестерина и глюкозы  в цельной крови; определение методом Триндера (“Trinder Method”). Содержит следующие ингредиенты: холестерин-эстераза - 0,6 М.Е; холестерин-оксидаза - 0,4 М.Е; пероксидаза хрена - 1 М.Е; 4-аминоантипирин - 5мкг; замещенные производные анилина - 20мкг; N,N-дизамещенный  анилин - 15мкг; глюкоз-оксидаза - 0,2 М.Е. Каждый флакон содержит не более силикагеля и/или ультрафильтра - 5гр. Объем крови для исследования - 30мкл. Диапазон измерений: холестерин - 100-400 мг/дл (2.59- 10.36 ммоль/л); глюкоза - 20-600 мг/дл (1.1- 33.3 ммоль/л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5 штук</w:t>
            </w:r>
          </w:p>
        </w:tc>
      </w:tr>
      <w:tr>
        <w:trPr>
          <w:trHeight w:val="311" w:hRule="atLeast"/>
        </w:trPr>
        <w:tc>
          <w:tcPr>
            <w:tcW w:w="370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петка для взятия крови</w:t>
            </w:r>
          </w:p>
          <w:p>
            <w:pPr>
              <w:pStyle w:val="ConsPlusNormal"/>
              <w:widowControl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мкл, одноразова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5 штук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7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exact" w:line="280"/>
              <w:rPr/>
            </w:pPr>
            <w:r>
              <w:rPr>
                <w:sz w:val="20"/>
              </w:rPr>
              <w:t xml:space="preserve">г. Пермь,  ул. Героев Хасана, 26, каб. №226. Доставка производится в кабинет, по предварительному согласованию с Заказчиком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7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ечение 3 (трех) рабочих дней с даты заключения муниципального контракта. 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 и все другие расходы, которые могут возникнуть при исполнении муниципального контракта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контракта</w:t>
            </w:r>
          </w:p>
        </w:tc>
        <w:tc>
          <w:tcPr>
            <w:tcW w:w="7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8 500,00 (Сто сорок восемь тысяч пятьсот рублей , 00 копеек)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7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четвертый этаж, 403 каб., отдел муниципального заказа и договорной деятельности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7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15» февраля 2011 года, </w:t>
            </w:r>
            <w:r>
              <w:rPr>
                <w:rFonts w:cs="Times New Roman" w:ascii="Times New Roman" w:hAnsi="Times New Roman"/>
              </w:rPr>
              <w:t>(в рабочие дни: с 9.00 до 16.30, перерыв с 13.00 до 14.00)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подачи котировочной заявки</w:t>
            </w:r>
          </w:p>
        </w:tc>
        <w:tc>
          <w:tcPr>
            <w:tcW w:w="7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ировочные заявки подаются в письменной форме (курьером или по почте) или в форме электронного документа по форме Приложения №1 к извещению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7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7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тельный расчет за оказанные услуги будет производиться безналичным перечислением денежных средств в течение 15 банковских дней с момента поставки товара, и после подписания акта приема-передачи товара, товарных накладных,  счета-фактуры.</w:t>
            </w:r>
          </w:p>
        </w:tc>
      </w:tr>
      <w:tr>
        <w:trPr>
          <w:trHeight w:val="542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а </w:t>
            </w:r>
          </w:p>
        </w:tc>
        <w:tc>
          <w:tcPr>
            <w:tcW w:w="7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Отсутствие сведений об участнике размещения заказа в реестре недобросовестных поставщиков 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3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лавный врач                                               ______________________                                                     О.В. Сластихи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7:19:00Z</dcterms:created>
  <dc:creator>СОК</dc:creator>
  <dc:description/>
  <cp:keywords/>
  <dc:language>en-US</dc:language>
  <cp:lastModifiedBy>1446</cp:lastModifiedBy>
  <cp:lastPrinted>2011-02-07T17:20:00Z</cp:lastPrinted>
  <dcterms:modified xsi:type="dcterms:W3CDTF">2011-02-07T12:34:00Z</dcterms:modified>
  <cp:revision>24</cp:revision>
  <dc:subject/>
  <dc:title>ИЗВЕЩЕНИЕ № __ от «___» __________ 200 _ года </dc:title>
</cp:coreProperties>
</file>