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К-207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возу медицинских отходов класса «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/>
      </w:pPr>
      <w:r>
        <w:rPr>
          <w:sz w:val="24"/>
          <w:szCs w:val="24"/>
        </w:rPr>
        <w:t>г. Пермь</w:t>
        <w:tab/>
        <w:t xml:space="preserve">    "___"________2011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МУЗ «Городская клиническая поликлиника №5», именуемая в дальнейшем ЗАКАЗЧИК, в лице главного врача Сластихиной Ольги Викторовны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действующего на основании Устава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муниципальный контракт (далее - контракт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4"/>
          <w:szCs w:val="24"/>
        </w:rPr>
        <w:t>1.1. По настоящему контракту Исполнитель обязуется обеспечить вывоз медицинских отходов класса А из контейнеров, установленных на оборудованных контейнерных площадках ЗАКАЗЧИКА в течение срока действия настоящего контракта в соответствии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1. Сроки оказания услуг: </w:t>
      </w:r>
      <w:r>
        <w:rPr>
          <w:b/>
          <w:sz w:val="24"/>
          <w:szCs w:val="24"/>
        </w:rPr>
        <w:t>с 01 марта 2011 года по 30 июня 2011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color w:val="000000"/>
          <w:szCs w:val="24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color w:val="000000"/>
          <w:sz w:val="24"/>
          <w:szCs w:val="24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бъем оказываемых услуг – 120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Цена контракта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контракт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4"/>
          <w:szCs w:val="24"/>
        </w:rPr>
        <w:t xml:space="preserve">3.2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3.5  </w:t>
      </w:r>
      <w:r>
        <w:rPr>
          <w:sz w:val="22"/>
          <w:szCs w:val="22"/>
        </w:rPr>
        <w:t>Для целей  оплаты и учета оказанных услуг определяется стоимость 1 м3, которая рассчитывается как частное от деления цены муниципального Контракта, на предусмотренное в муниципальном контракте количество кубических метров и составляет _________________ руб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4"/>
          <w:szCs w:val="24"/>
        </w:rPr>
        <w:t>4. 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. До начала оказания услуг предоставить сменный контейнер с плотно закрывающейся крышкой с надписью «отходы класса  «А» объемом не менее  6м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 Производить вывоз отходов по предварительной заявке от ЗАКАЗЧИКА и осуществлять контроль за своевременным вывозом отходов из контейнер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4. В случае несвоевременного вывоза отходов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5.Осуществлять сбор и удаление отходов по системе "сменяемых" сборников. При системе "сменяемых" сборников отходы в контейнерах вывозят, а на место удаленных контейнеров устанавливают контейнеры, прошедшие дезинфе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3. </w:t>
      </w:r>
      <w:r>
        <w:rPr>
          <w:b/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3. Хранить отходы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отходов в контейнер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sz w:val="24"/>
          <w:szCs w:val="24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6. Обеспечить а/м свободный подъезд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2. За нарушение срока вывоза отходов  по вине ИСПОЛНИТЕЛЯ, он уплачивает пени в размере 20% от стоимости контракт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3. Сторона освобождается от ответственности за частичное или полное неисполнение обязательств по настоящему контракту и причинение убытков, если ее действия или бездействие были обусловлены воздействием непреодолимой силы, возникших после заключения контракт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5. При наступлении и прекращении указанных в п.6.2. обязательств сторона по настоящему контракт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4"/>
        </w:rPr>
        <w:t>5.6.  При отсутствии своевременного извещения, предусмотренного в п.6.3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6.1. Настоящий контракт составлен в 3-х экземплярах (два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szCs w:val="24"/>
        </w:rPr>
      </w:pPr>
      <w:r>
        <w:rPr>
          <w:color w:val="000000"/>
          <w:szCs w:val="24"/>
        </w:rPr>
        <w:t>6.2. Настоящий контракт вступает в силу с момента подписания и действует до исполнения Сторонами всех обязательств</w:t>
      </w:r>
      <w:r>
        <w:rPr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7.1. Разногласие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7.2. Все споры, разногласия или требования, возникающие из условий настоящего контракт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b/>
          <w:szCs w:val="24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8.1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2  Расторжение Контракт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Заказчи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10, г. Пермь, ул. Куйбышева, 111, (342)244-20-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5904199519/590401001, ОГРН 5085904000738, </w:t>
      </w:r>
    </w:p>
    <w:p>
      <w:pPr>
        <w:pStyle w:val="Normal"/>
        <w:jc w:val="both"/>
        <w:rPr/>
      </w:pPr>
      <w:r>
        <w:rPr>
          <w:sz w:val="24"/>
          <w:szCs w:val="24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Главный врач         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>
          <w:szCs w:val="24"/>
        </w:rPr>
      </w:pPr>
      <w:r>
        <w:rPr>
          <w:szCs w:val="24"/>
        </w:rPr>
        <w:t xml:space="preserve">________________/О.В. Сластихина                                       __________________/____________         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8:00Z</dcterms:created>
  <dc:creator>User</dc:creator>
  <dc:description/>
  <cp:keywords/>
  <dc:language>en-US</dc:language>
  <cp:lastModifiedBy>459</cp:lastModifiedBy>
  <cp:lastPrinted>2011-02-08T11:58:00Z</cp:lastPrinted>
  <dcterms:modified xsi:type="dcterms:W3CDTF">2011-02-08T07:00:00Z</dcterms:modified>
  <cp:revision>35</cp:revision>
  <dc:subject/>
  <dc:title> Приложение № 2</dc:title>
</cp:coreProperties>
</file>