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1 года № 207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вывозу медицинских отходов класса «А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воз медицинских отходов класса «А». Производится транспортом Исполнителя ежедневно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-120 м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марта 2011г по «30» июня 2011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 000,00 (Шестьдесят шес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2-08T11:56:00Z</cp:lastPrinted>
  <dcterms:modified xsi:type="dcterms:W3CDTF">2011-02-08T06:56:00Z</dcterms:modified>
  <cp:revision>71</cp:revision>
  <dc:subject/>
  <dc:title>ИЗВЕЩЕНИЕ № __ от «___» __________ 200 _ года </dc:title>
</cp:coreProperties>
</file>