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 №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«____» ____  2011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директора Кирьяновой Ольги Михайловны, действующей на основании Устава, с одной стороны, и _____________________________________________, именуемое в дальнейшем «Исполнитель», в лице директора _________________, действующего на основании ________, с другой стороны, на основании протокола рассмотрения и оценки котировочных заявок от «___» ______  2011г. № 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с режимом работы с 9.00 час. до 9.00 ча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группу быстрого реагирования,  машины должны быть оборудованы выделенной линей взаимосвязи с УВД г. Перми,   проблесковыми маячками, с прибытием  по сигналу тревоги в течение 3-5 мин, не менее 3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ую часть, работающую в круглосуточном режиме, дежурного техника для устранения неисправностей ОП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, опыт работы не менее 5-ти (пяти)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Х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В указанный срок с участием Заказчика составить акт об установке оборуд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Ежедневно в 9-00 час. и 22-00 час. осуществлять обход и осмотр Объекта в части муниципальных жилых помещений с отражением результата в журнале осмот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Оплата будет производиться безналичным перечислением денежных средств за фактически отработанные дни ежемесячно, в течение 7 рабочих дней с момента предоставления Исполнителем счет-фактуры и акта приема-передачи охранных услуг с учетом пункта 5.3. настоящего контрак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Стоимость услуг по настоящему контракту за одни сутки составляет ____________ (____________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Стоимость услуг по настоящему контракту за период его действия с «_______» ______ 2011г. по «____» _________ 2011г. составляет ___________________ (___________)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муниципально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о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Настоящий муниципальный  контракт  вступает в силу с «___» ___________ 2011г. и действует по  «___» ____________ 2011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«Управление муниципальным                         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___________________________________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                         ____________________________________                      Почтовый адрес:                                                                Почтовы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 а/я 2297                                                                  ____________________________________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телефон ____________________________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  ИНН ____________  КПП 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, МБУ «Управление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   жилищным   фондом     города         ___________________________________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и», л/с 02991018855) в ГРКЦ ГУ Банка России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ермскому краю г. Пермь                                          БИК 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  ОГРН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  ОКПО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  Директор __________/_______________/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34:00Z</dcterms:created>
  <dc:creator>Колчанова Елена Владимировна</dc:creator>
  <dc:description/>
  <cp:keywords/>
  <dc:language>en-US</dc:language>
  <cp:lastModifiedBy>Бухгалтер</cp:lastModifiedBy>
  <cp:lastPrinted>2010-01-29T14:50:00Z</cp:lastPrinted>
  <dcterms:modified xsi:type="dcterms:W3CDTF">2011-02-04T07:34:00Z</dcterms:modified>
  <cp:revision>9</cp:revision>
  <dc:subject/>
  <dc:title>Муниципальный контракт на оказание транспортных услуг</dc:title>
</cp:coreProperties>
</file>