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1 от «08» февраля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1 от «02» февраля 2011 г. о проведении запроса котировок, __________________________________________, предлагает оказать услуги по охран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жилого дома по адресу: г. Пермь, ул. Гашкова, 28Б, в части муниципальных жилых помещений  на период с 15.02.2011 по 30.06.2011 года для нужд Муниципального бюджетного учреждения «Управление муниципальным жилищным фондом города Перми» в соответствии с условиями и требованиями, указанными в Извещении.</w:t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>Цена услуг включает все расходы на оказание услуг по охране жилого дома по адресу: г. Пермь, ул. Гашкова, 28Б, в части муниципальных жилых помещений, в том числе физическая охрана (не менее 2 человек), предоставление за счет Исполнителя: временных сооружений для размещения постов наружного наблюдения (2 точки), систем наружного видеонаблюдения (4 точки), а также подлежащие выплате налоговые и иные обязательные платежи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ить  услуги по охране вышеуказанного жилого дома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52:00Z</dcterms:created>
  <dc:creator>Колчанова Елена Владимировна</dc:creator>
  <dc:description/>
  <cp:keywords/>
  <dc:language>en-US</dc:language>
  <cp:lastModifiedBy>Бухгалтер</cp:lastModifiedBy>
  <cp:lastPrinted>2011-02-04T12:48:00Z</cp:lastPrinted>
  <dcterms:modified xsi:type="dcterms:W3CDTF">2011-02-04T07:48:00Z</dcterms:modified>
  <cp:revision>10</cp:revision>
  <dc:subject/>
  <dc:title>Приложение № 1</dc:title>
</cp:coreProperties>
</file>