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08.02.2011 г. №1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администрации поселка Новые Ляды в 2011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"/>
              </w:rPr>
              <w:t>Hyundai Sonata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sz w:val="24"/>
                <w:szCs w:val="24"/>
              </w:rPr>
              <w:t>…… или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7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Мощность двигателя, л.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3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ереднеприводный с межосевым блокируемым дифференциалом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ру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ктростеклоподъем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четыре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передних сид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1760 машино-часов на 1 легковой автомобиль за весь период оказания услуг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9.00 до 18.00 часов   (1 час на обед).</w:t>
      </w:r>
    </w:p>
    <w:p>
      <w:pPr>
        <w:pStyle w:val="22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Normal"/>
        <w:jc w:val="both"/>
        <w:rPr>
          <w:bCs/>
          <w:color w:val="FF0000"/>
          <w:kern w:val="2"/>
          <w:sz w:val="24"/>
          <w:szCs w:val="24"/>
        </w:rPr>
      </w:pPr>
      <w:r>
        <w:rPr>
          <w:bCs/>
          <w:color w:val="FF0000"/>
          <w:kern w:val="2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130201</cp:lastModifiedBy>
  <cp:lastPrinted>2009-12-14T13:03:00Z</cp:lastPrinted>
  <dcterms:modified xsi:type="dcterms:W3CDTF">2011-02-07T05:43:00Z</dcterms:modified>
  <cp:revision>80</cp:revision>
  <dc:subject/>
  <dc:title/>
</cp:coreProperties>
</file>