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1 от 08.02.2011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казание услуг  по перевозке должностных лиц администрации  поселка Новые Ляды в 2011 году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услуг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оказание услуг по перевозке должностных лиц администрации  поселка Новые Ляды в 2011 год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оказываемым услуг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г. Перм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 с 28.02.2011 г. по 31.12.2011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40000,00 </w:t>
      </w:r>
      <w:r>
        <w:rPr>
          <w:rFonts w:cs="Times New Roman" w:ascii="Times New Roman" w:hAnsi="Times New Roman"/>
          <w:b w:val="false"/>
          <w:color w:val="000000"/>
        </w:rPr>
        <w:t xml:space="preserve">(Четыреста сорок тысяч рублей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оказанных услуг будет производиться ежемесячными платежами безналичным перечислением  денежных средств  в течение 15 банковских дней с момента подписания акта приемки-сдачи оказанных  услуг 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17.02.2011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18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Цена услуг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должна включать в себя следующие расходы: заработную плата водителя, заработная плата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</w:t>
      </w:r>
      <w:r>
        <w:rPr>
          <w:rFonts w:cs="Times New Roman" w:ascii="Times New Roman" w:hAnsi="Times New Roman"/>
          <w:b w:val="false"/>
          <w:color w:val="00000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.о. главы администрации поселка                                                                                 А.Я.Кац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;Arial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35:00Z</dcterms:created>
  <dc:creator>Роза</dc:creator>
  <dc:description/>
  <cp:keywords/>
  <dc:language>en-US</dc:language>
  <cp:lastModifiedBy>130201</cp:lastModifiedBy>
  <cp:lastPrinted>2011-02-08T14:20:00Z</cp:lastPrinted>
  <dcterms:modified xsi:type="dcterms:W3CDTF">2011-02-08T09:20:00Z</dcterms:modified>
  <cp:revision>29</cp:revision>
  <dc:subject/>
  <dc:title/>
</cp:coreProperties>
</file>