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6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медицинских расходных материало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09 февра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лашников Владислав Игор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>
          <w:b/>
          <w:bCs/>
        </w:rPr>
        <w:t xml:space="preserve">поставка медицинских расходных материалов </w:t>
      </w:r>
      <w:r>
        <w:rPr/>
        <w:t xml:space="preserve"> (Извещение № 67  от  27.01.2011 г.., размещено на официальном сайте Российской Федерации для размещения информации о размещении заказов 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27.01.2011 г. , размещено на официальном сайте «Администрация города Перми» в сети Интернет 27.01.2011 г.)</w:t>
      </w:r>
      <w:r>
        <w:rPr>
          <w:smallCaps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>339 900,00</w:t>
      </w:r>
      <w:r>
        <w:rPr/>
        <w:t xml:space="preserve"> (триста тридцать девять тысяч девятьсот) рублей, 00 копеек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 центра здоровья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поставка медицинских расходных материалов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899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Мед 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88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899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43680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8.02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Мед 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88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43684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8.02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 «Мед С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14068, г.Пермь, ул. Окулова, д.8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9 88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лашников В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 «Микротех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70, г. Пермь, ул.Крупской, 41А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339 899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лашников В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.И. Калашников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.С. Крутико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35:00Z</dcterms:created>
  <dc:creator>Институт госзакупок РАГС</dc:creator>
  <dc:description/>
  <cp:keywords/>
  <dc:language>en-US</dc:language>
  <cp:lastModifiedBy>ump22</cp:lastModifiedBy>
  <cp:lastPrinted>2011-02-08T15:46:00Z</cp:lastPrinted>
  <dcterms:modified xsi:type="dcterms:W3CDTF">2011-02-09T08:35:00Z</dcterms:modified>
  <cp:revision>2</cp:revision>
  <dc:subject/>
  <dc:title>ПРОТОКОЛ ОЦЕНКИ И СОПОСТАВЛЕНИЯ ЗАЯВОК НА УЧАСТИЕ В КОНКУРСЕ </dc:title>
</cp:coreProperties>
</file>