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20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еактив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Д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первую партию товара в размере 40% от общего количества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 до 31 марта 2011 г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Первая партия товара в размере 40% от общего количества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 до 31 марта 2011 год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Муромская, 24 лаборатория 1 этаж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206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0-06-25T15:52:00Z</cp:lastPrinted>
  <dcterms:modified xsi:type="dcterms:W3CDTF">2011-02-09T03:35:00Z</dcterms:modified>
  <cp:revision>15</cp:revision>
  <dc:subject/>
  <dc:title>Приложение 3</dc:title>
</cp:coreProperties>
</file>