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9» февраля 2011 года № 206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еактивов для КД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 обязательного медицинского страхования и средства, полученные от предпринимательской деятельности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реактиво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уромская, 24 лаборатория 1 этаж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партия товара в размере 40% от общего количества товара в течение 3 (трех) дней с даты заключения муниципального контракта, последующие поставки по предварительному согласованию с ответственным представителем заказчика до 31 марта 2011 год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71 415,00 </w:t>
            </w:r>
            <w:r>
              <w:rPr>
                <w:rFonts w:cs="Times New Roman" w:ascii="Times New Roman" w:hAnsi="Times New Roman"/>
              </w:rPr>
              <w:t>(Четыреста семьдесят одна тысяча четыреста пятнадцать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1» февраля 2011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9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19:00Z</dcterms:created>
  <dc:creator>СОК</dc:creator>
  <dc:description/>
  <cp:keywords/>
  <dc:language>en-US</dc:language>
  <cp:lastModifiedBy>1446</cp:lastModifiedBy>
  <cp:lastPrinted>2010-10-18T10:28:00Z</cp:lastPrinted>
  <dcterms:modified xsi:type="dcterms:W3CDTF">2011-02-09T03:34:00Z</dcterms:modified>
  <cp:revision>18</cp:revision>
  <dc:subject/>
  <dc:title>ИЗВЕЩЕНИЕ № __ от «___» __________ 200 _ года </dc:title>
</cp:coreProperties>
</file>