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8 от 09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техническому обслуживанию и ремонту оборудования КДЛ, ФТО, ФД и стерилизаторов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ехнического обслуживания и ремонта оборудования КДЛ, ФТО, ФД и стерилизаторов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указана с учетом расходов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при необходимости самовывоза Исполнителем  из МУЗ ГКП № 5 медицинской техники до места ремонта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 и ее установки;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на приобретение и замену износившихся узлов и деталей обслуживаемого оборудования  не превышающую 500 руб.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02-08T11:13:00Z</cp:lastPrinted>
  <dcterms:modified xsi:type="dcterms:W3CDTF">2011-02-08T06:13:00Z</dcterms:modified>
  <cp:revision>5</cp:revision>
  <dc:subject/>
  <dc:title>Приложение № 1</dc:title>
</cp:coreProperties>
</file>