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февраля 2011 года № 20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хническое обслуживание и ремонт  оборудования КДЛ, ФТО, ФД и стерилизато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клинико-диагностического оборудования, оборудования физиотерапевтического отделения, функциональной диагностики и стерилизаторов указаны в приложении №2 и в приложении №3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 реабилитации- Яблочкова, 2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марта 2011 года по 30 апреля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5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000,00 </w:t>
            </w:r>
            <w:r>
              <w:rPr>
                <w:rFonts w:cs="Times New Roman" w:ascii="Times New Roman" w:hAnsi="Times New Roman"/>
              </w:rPr>
              <w:t>(Шестьдесят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1-02-09T10:11:00Z</cp:lastPrinted>
  <dcterms:modified xsi:type="dcterms:W3CDTF">2011-02-09T05:16:00Z</dcterms:modified>
  <cp:revision>72</cp:revision>
  <dc:subject/>
  <dc:title>ИЗВЕЩЕНИЕ № __ от «___» __________ 200 _ года </dc:title>
</cp:coreProperties>
</file>