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февраля 2011 года № 20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техническое обслуживание и ремонт рентген оборудова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 и условия технического обслуживания и ремонта  рентген оборудования указаны в приложении №2  и в приложении №3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о доставки поставляемых товаров, место выполнения работ, место </w:t>
            </w:r>
            <w:r>
              <w:rPr/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3 - Запорожская, 5/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5 – Гусарова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6 - Никулина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 адресу - Яблочкова, 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 адресу - Островского, 11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01 марта 2011 года по 31 марта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услуг указана с учетом расход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ри необходимости самовывоза Исполнителем  из МУЗ ГКП № 5 медицинской техники до места ремо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авки обратно отремонтированной медицинской техники и ее установк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на приобретение и замену износившихся узлов и деталей обслуживаемого оборудования  не превышающую 50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платы налогов и сбо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3 000,00 </w:t>
            </w:r>
            <w:r>
              <w:rPr>
                <w:rFonts w:cs="Times New Roman" w:ascii="Times New Roman" w:hAnsi="Times New Roman"/>
              </w:rPr>
              <w:t>(Тридцать три тысячи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6» февраля 2011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,  счета-фактуры.</w:t>
            </w:r>
          </w:p>
        </w:tc>
      </w:tr>
      <w:tr>
        <w:trPr>
          <w:trHeight w:val="79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11-02-09T12:54:00Z</cp:lastPrinted>
  <dcterms:modified xsi:type="dcterms:W3CDTF">2011-02-09T07:54:00Z</dcterms:modified>
  <cp:revision>75</cp:revision>
  <dc:subject/>
  <dc:title>ИЗВЕЩЕНИЕ № __ от «___» __________ 200 _ года </dc:title>
</cp:coreProperties>
</file>