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года № 21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 ул. Куйбышева, 111, ул. Глеба Успенского, 5,7, ул. Героев Хасана, 26, ул. Запорожская, 5/7, ул. Гусарова,7, ул. Никулина,10, ул. Муромская, 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в размере 40% от общего количества поставляемого товара в течение 3 (трех) рабочих дней с даты заключения муниципального контракта, поставка следующих партий по предварительному согласованию с Заказчиком до 15 апреля 2011 год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 408,00 (Двести тридцать две тысячи четыреста восем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8T10:18:00Z</cp:lastPrinted>
  <dcterms:modified xsi:type="dcterms:W3CDTF">2011-02-09T03:59:00Z</dcterms:modified>
  <cp:revision>26</cp:revision>
  <dc:subject/>
  <dc:title>ИЗВЕЩЕНИЕ № __ от «___» __________ 200 _ года </dc:title>
</cp:coreProperties>
</file>