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февраля 2011 года  № 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ремонт защитно-герметических дверей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    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щитно-герметических дверей, согласно технического задания (приложение          № 2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технического задания (приложение № 2), локального сметного расчета (приложение №3) и проекту контракта (приложение № 4).</w:t>
            </w:r>
          </w:p>
        </w:tc>
      </w:tr>
      <w:tr>
        <w:trPr>
          <w:trHeight w:val="90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г. Пермь, ул. Комсомольский проспект,65; Крупской,25; Мира,67; Карпинского,68,76; Тургенева,8; Вагановых,3; Нефтяников,26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 дней с момента передачи объекта в работу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 651,93 руб. (Четыреста восемьдесят пять тысяч шестьсот пятьдесят один рубль 93 копейк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2.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</w:t>
            </w:r>
          </w:p>
        </w:tc>
      </w:tr>
      <w:tr>
        <w:trPr>
          <w:trHeight w:val="5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техническое зад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 – локальный 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 –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                   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1-01-31T15:11:00Z</cp:lastPrinted>
  <dcterms:modified xsi:type="dcterms:W3CDTF">2011-02-08T13:51:00Z</dcterms:modified>
  <cp:revision>131</cp:revision>
  <dc:subject/>
  <dc:title>ИЗВЕЩЕНИЕ № __ от «___» __________ 200 _ года </dc:title>
</cp:coreProperties>
</file>