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 к</w:t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Извещению № 1 от 09.02.2011г.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» __________20   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лице ___________________________________, действующего на основании ______________ </w:t>
      </w:r>
      <w:r>
        <w:rPr>
          <w:spacing w:val="-1"/>
        </w:rPr>
        <w:t xml:space="preserve">и </w:t>
      </w:r>
      <w:r>
        <w:rPr/>
        <w:t>_____________________________________________, именуемое в дальнейшем «Исполнитель», в лице __________________________________________, действующего на основании 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1.1. На основании решения котировочной комиссии (протокол № ___ от ______г.)  Заказчик поручает, а Подрядчик обязуется выполнить ремонт защитно-герметических дверей на объектах Заказчика, согласно техническому заданию, которое является</w:t>
      </w:r>
      <w:r>
        <w:rPr>
          <w:color w:val="FF0000"/>
        </w:rPr>
        <w:t xml:space="preserve"> </w:t>
      </w:r>
      <w:r>
        <w:rPr/>
        <w:t xml:space="preserve">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</w:t>
      </w:r>
      <w:r>
        <w:rPr>
          <w:color w:val="FF0000"/>
        </w:rPr>
        <w:t xml:space="preserve"> </w:t>
      </w:r>
      <w:r>
        <w:rPr/>
        <w:t>_________2011г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 xml:space="preserve">3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-4.2.6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60 (шестьдесят) календарных дней 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 xml:space="preserve">7.1.1. </w:t>
      </w:r>
      <w:r>
        <w:rPr>
          <w:color w:val="000000"/>
        </w:rPr>
        <w:t>Использование при производстве работ материалов новых, не бывших в употреблении, имеющих необходимые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  <w:t>10. 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                   г. Перми, р/счет 40204810300000000006 в  ГРКЦ ГУ  Банка России по Пермскому краю,                 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bCs/>
              </w:rPr>
              <w:t>Тел./факс: 217-11-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9:00Z</dcterms:created>
  <dc:creator>юрисконсульт</dc:creator>
  <dc:description/>
  <cp:keywords/>
  <dc:language>en-US</dc:language>
  <cp:lastModifiedBy>SamLab.ws</cp:lastModifiedBy>
  <cp:lastPrinted>2011-01-31T15:16:00Z</cp:lastPrinted>
  <dcterms:modified xsi:type="dcterms:W3CDTF">2011-02-08T13:55:00Z</dcterms:modified>
  <cp:revision>146</cp:revision>
  <dc:subject/>
  <dc:title>Договор № ________</dc:title>
</cp:coreProperties>
</file>