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 февраля 2011 года 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молока и молочных продуктов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679"/>
        <w:gridCol w:w="1347"/>
        <w:gridCol w:w="1574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 xml:space="preserve">Кол-во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>Цена за единицу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локо цельно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 30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ефир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76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мета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воро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асло сливочно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ыр колбасны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локо сухо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29:00Z</dcterms:created>
  <dc:creator>Приемная</dc:creator>
  <dc:description/>
  <cp:keywords/>
  <dc:language>en-US</dc:language>
  <cp:lastModifiedBy>User</cp:lastModifiedBy>
  <dcterms:modified xsi:type="dcterms:W3CDTF">2011-02-09T05:50:00Z</dcterms:modified>
  <cp:revision>64</cp:revision>
  <dc:subject/>
  <dc:title>Приложение </dc:title>
</cp:coreProperties>
</file>