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февраля 2011 года 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МОЛОКА И МОЛОЧНЫХ ПРОДУКТОВ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____________ 2011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1.   ПРЕДМЕТ КОНТРАКТ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овощей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0.06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продукция должна сопровождаться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(пятнадцать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овощей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1 г. по  30 июня 2011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01"/>
        <w:gridCol w:w="777"/>
        <w:gridCol w:w="1071"/>
        <w:gridCol w:w="1416"/>
        <w:gridCol w:w="1324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цельное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колбасный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ухое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1-02-09T05:51:00Z</dcterms:modified>
  <cp:revision>85</cp:revision>
  <dc:subject/>
  <dc:title/>
</cp:coreProperties>
</file>