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9 февра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3 от  «01» феврал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01.02.2011г.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01.02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9 8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Лекарственное средство - этанол (или эквивалент).  Това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роизводиться </w:t>
      </w: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в период с момента заключения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ниципального контракта по 31.12.2011г. Товар поставляется   партиями в первой декаде месяца,  по предварительной заявке заказчика по телефону и факсу,  возможность экстренной доставки товара в течение 24 часов с момента подачи заявки. Количество  поставляемого товара согласуется каждый месяц с заказчиком (срок согласования не позднее второго числа текущего месяца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включает </w:t>
      </w:r>
      <w:r>
        <w:rPr>
          <w:rFonts w:cs="Times New Roman" w:ascii="Times New Roman" w:hAnsi="Times New Roman"/>
          <w:b w:val="false"/>
          <w:spacing w:val="-11"/>
          <w:sz w:val="24"/>
          <w:szCs w:val="24"/>
          <w:u w:val="single"/>
        </w:rPr>
        <w:t xml:space="preserve">в себя все налоги и сборы, таможенные пошлины, выплаченные ил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08.02.2011г.), поступило </w:t>
      </w:r>
      <w:r>
        <w:rPr>
          <w:b/>
          <w:sz w:val="24"/>
          <w:szCs w:val="24"/>
        </w:rPr>
        <w:t xml:space="preserve">3 (три) </w:t>
      </w:r>
      <w:r>
        <w:rPr>
          <w:sz w:val="24"/>
          <w:szCs w:val="24"/>
        </w:rPr>
        <w:t>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24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-С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путни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24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-С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путни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Мед-С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97411, Воронежская область, Новохоперский район, с Красное, ул. Заводская, д. 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30 000 руб. 00 коп. (Двести тридца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путни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 Элиста, ул. Ленина, д. 313 «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0 000 руб. 00 коп. (Двести сорок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2-09T09:57:00Z</cp:lastPrinted>
  <dcterms:modified xsi:type="dcterms:W3CDTF">2011-02-09T05:25:00Z</dcterms:modified>
  <cp:revision>31</cp:revision>
  <dc:subject/>
  <dc:title>ПРОТОКОЛ № 2</dc:title>
</cp:coreProperties>
</file>