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0356300018311000001-1 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еревязочных средств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08» февраля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Кицул Светлана  Юрьевна  - зам.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перевязочных средств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 «31» январ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1» январ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74 000,00  (Семьдесят четыре тысячи рублей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, 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1. признать запрос котировок на поставку перевязочных средств </w:t>
      </w:r>
      <w:r>
        <w:rPr>
          <w:b/>
          <w:i/>
          <w:sz w:val="24"/>
          <w:szCs w:val="24"/>
        </w:rPr>
        <w:t>несостоявшим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/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1-02-08T06:25:00Z</dcterms:modified>
  <cp:revision>14</cp:revision>
  <dc:subject/>
  <dc:title>ПРОТОКОЛ ОЦЕНКИ И СОПОСТАВЛЕНИЯ ЗАЯВОК НА УЧАСТИЕ В КОНКУРСЕ </dc:title>
</cp:coreProperties>
</file>