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09» февраля  2011 года № 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этилового спир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31.12.2011 г. Поставка товара осуществляется  1 раз в неделю по предварительной заявке Заказчика за 3 дн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 226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февраля  с  09.00 до 17.00 в рабочее врем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 февраля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 врача  МУЗ «ГП №9»</w:t>
        <w:tab/>
        <w:tab/>
        <w:tab/>
        <w:tab/>
        <w:tab/>
        <w:t xml:space="preserve">                            С.Ю. Кицу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2-04T14:38:00Z</cp:lastPrinted>
  <dcterms:modified xsi:type="dcterms:W3CDTF">2011-02-09T04:36:00Z</dcterms:modified>
  <cp:revision>46</cp:revision>
  <dc:subject/>
  <dc:title>ИЗВЕЩЕНИЕ от «___» __________ 200 __ года № __</dc:title>
</cp:coreProperties>
</file>