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ИЗВЕЩЕНИЕ  № 5 от «09» феврал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еревязоч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>
          <w:trHeight w:val="6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 064,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февраля с 09.00 до 17.00 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февра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.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 врача  МУЗ «ГП №9»</w:t>
        <w:tab/>
        <w:tab/>
        <w:tab/>
        <w:tab/>
        <w:tab/>
        <w:t xml:space="preserve">                               С.Ю. Киц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2-09T04:46:00Z</dcterms:modified>
  <cp:revision>30</cp:revision>
  <dc:subject/>
  <dc:title>ИЗВЕЩЕНИЕ от «___» __________ 200 __ года № __</dc:title>
</cp:coreProperties>
</file>