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 и проведению тематического интерактивного марафона среди учащихся, посвященного 75-летию Свердловского район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9» февраля 2011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  <w:sz w:val="22"/>
          <w:szCs w:val="22"/>
        </w:rPr>
      </w:pPr>
      <w:r>
        <w:rPr>
          <w:sz w:val="24"/>
          <w:szCs w:val="24"/>
        </w:rPr>
        <w:t xml:space="preserve">1.3. </w:t>
      </w:r>
      <w:r>
        <w:rPr>
          <w:sz w:val="22"/>
          <w:szCs w:val="22"/>
        </w:rPr>
        <w:t xml:space="preserve"> На время отсутствия секретаря котировочной комиссии, </w:t>
      </w:r>
      <w:r>
        <w:rPr/>
        <w:t xml:space="preserve"> </w:t>
      </w:r>
      <w:r>
        <w:rPr>
          <w:rStyle w:val="FontStyle16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 услуг по организации и проведению тематического интерактивного марафона среди учащихся, посвященного 75-летию Свердловского района  (извещение №1 от 01.02.2011 года  размещено на официальном  сайте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и извещение №0156300004211000002 на Общероссийском официальном сайте  (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  в сети Интернет 01 февраля 2011  года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72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бюджета города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3"/>
        <w:rPr/>
      </w:pPr>
      <w:r>
        <w:rPr/>
        <w:t>5.1. Оказание  услуг по организации и проведению тематического интерактивного марафона среди учащихся, посвященного 75-летию Свердловского района, в соответствии  с  т</w:t>
      </w:r>
      <w:r>
        <w:rPr>
          <w:bCs/>
        </w:rPr>
        <w:t xml:space="preserve">ехническим заданием на </w:t>
      </w:r>
      <w:r>
        <w:rPr/>
        <w:t xml:space="preserve">оказание услуг, приведенным в приложении № 1 к извещ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Срок оказания услуг: с момента заключения муниципального контракта по 28.02.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 Место оказания услуг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У СОШ № 41 (Серебрянский проезд,9)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У СОШ № 81 (ул. Загарьинская,6)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У СОШ № 60 (ул. Лодыгина,14)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У СОШ № 99 (Серебрянский проезд, 8);</w:t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- МОУ СОШ № 36 (ул. Лукоянова,6)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 сдачи-приемки оказанных услуг;-счет;-счет-фактура;- фотоотчета о проведении  тематического интерактивного мараф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бязан в течение 5 рабочих дней с момента получения от ИСПОЛНИТЕЛЯ документов, указанных в настоящем пункте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ИСПОЛНИТЕЛЕМ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азанные услуги 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ии  тематического интерактивного мараф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на Елена Алекс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а Олеся Никола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142" w:firstLine="3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 Отклонить котировочную заявку Жениной Елены Алексеевны, в соответствии с ч.3 ст. 47 Федерального закона № 94-ФЗ (не  соответствие требованиям, установленным в извещении о проведении запроса котировок, а именно: в котировочной заявке Жениной Елены Алексеевны не указаны банковские реквизиты участника размещения заказа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Касьянова Олеся Никола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Гайдара, 1-3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8904842088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0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бщероссийском официальном сайте 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Марбах С.В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002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9» февраля 2011 г. № 1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348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1701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18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а Олеся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на Елена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 Федерального закона №94-Ф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0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962"/>
      </w:tblGrid>
      <w:tr>
        <w:trPr>
          <w:trHeight w:val="441" w:hRule="atLeast"/>
        </w:trPr>
        <w:tc>
          <w:tcPr>
            <w:tcW w:w="31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69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02" w:hRule="atLeast"/>
        </w:trPr>
        <w:tc>
          <w:tcPr>
            <w:tcW w:w="31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67" w:hRule="atLeast"/>
        </w:trPr>
        <w:tc>
          <w:tcPr>
            <w:tcW w:w="31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9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31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96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</w:t>
            </w:r>
            <w:r>
              <w:rPr>
                <w:sz w:val="24"/>
                <w:szCs w:val="24"/>
              </w:rPr>
              <w:t xml:space="preserve"> 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59:00Z</dcterms:created>
  <dc:creator>Петрухина ВА</dc:creator>
  <dc:description/>
  <cp:keywords/>
  <dc:language>en-US</dc:language>
  <cp:lastModifiedBy>ump22</cp:lastModifiedBy>
  <cp:lastPrinted>2011-02-09T11:32:00Z</cp:lastPrinted>
  <dcterms:modified xsi:type="dcterms:W3CDTF">2011-02-09T11:59:00Z</dcterms:modified>
  <cp:revision>2</cp:revision>
  <dc:subject/>
  <dc:title>ПРОТОКОЛ № 55</dc:title>
</cp:coreProperties>
</file>