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kern w:val="2"/>
          <w:sz w:val="24"/>
          <w:szCs w:val="24"/>
        </w:rPr>
        <w:t>0356300120311000002-1</w:t>
      </w:r>
      <w:r>
        <w:rPr>
          <w:b/>
          <w:sz w:val="24"/>
          <w:szCs w:val="24"/>
        </w:rPr>
        <w:br/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 транспортных услуг с экипажем для пункта помощи на дому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9» февраля 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 ведущ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секретарь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 транспортных услуг с экипажем для пункта помощи на дому (извещение № 0356300120311000002 от «28» января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 и на официальном сайте «Администрация города Перми» (www.gorodperm.ru) в сети Интернет «28» января 2011 года)</w:t>
      </w:r>
    </w:p>
    <w:p>
      <w:pPr>
        <w:pStyle w:val="Normal"/>
        <w:tabs>
          <w:tab w:val="clear" w:pos="720"/>
          <w:tab w:val="left" w:pos="709" w:leader="none"/>
        </w:tabs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4. Максимальная цена гражданско-правового договора бюджетного учреждения: 486680,00 (Четыреста восемьдесят шесть тысяч шестьсот восемьдесят) рублей 00 копеек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гражданско-правового договора бюджетного учреждения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ание транспортных услуг с экипажем для пункта помощи на дому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2 единицы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Место оказания услуг: г. Пермь, ул. Советской 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с 01.03.2011г. до 31.05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Цена гражданско-правового договора бюджетного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неизменной на время действия гражданско-правового договора бюджетного учреждения и должна включать </w:t>
      </w:r>
      <w:r>
        <w:rPr>
          <w:iCs/>
          <w:sz w:val="24"/>
          <w:szCs w:val="24"/>
        </w:rPr>
        <w:t xml:space="preserve"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услуг будет произведена </w:t>
      </w:r>
      <w:r>
        <w:rPr>
          <w:rStyle w:val="ConsPlusNormal"/>
          <w:rFonts w:cs="Times New Roman"/>
          <w:iCs/>
          <w:sz w:val="24"/>
          <w:szCs w:val="24"/>
        </w:rPr>
        <w:t>путем безналичного перечисления денежных средств на р/счет Исполнителя в течение 15 банковских дней с момента подписания акта приема–сдачи оказанных услуг  на основании счета–фактуры, актов оказанных услуг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486 68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ООО  «МедМарк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  <w:highlight w:val="cyan"/>
              </w:rPr>
            </w:pPr>
            <w:r>
              <w:rPr>
                <w:sz w:val="24"/>
                <w:szCs w:val="26"/>
              </w:rPr>
              <w:t>486 68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ООО «Автоколонна № 2»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Цена гражданско-правового договора бюджетного учреждения: 486 68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такую же цену как победи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ООО «МедМаркет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гражданско-правового договора бюджетного учреждения: 486 68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2-09T07:15:00Z</dcterms:modified>
  <cp:revision>54</cp:revision>
  <dc:subject/>
  <dc:title>ПРОТОКОЛ ОЦЕНКИ И СОПОСТАВЛЕНИЯ ЗАЯВОК НА УЧАСТИЕ В КОНКУРСЕ </dc:title>
</cp:coreProperties>
</file>