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bCs/>
          <w:kern w:val="2"/>
          <w:sz w:val="24"/>
          <w:szCs w:val="24"/>
        </w:rPr>
        <w:t>0356300120311000004-1</w:t>
      </w:r>
      <w:r>
        <w:rPr>
          <w:b/>
          <w:sz w:val="24"/>
          <w:szCs w:val="24"/>
        </w:rPr>
        <w:br/>
        <w:t>рассмотрения и оценки котировочных заявок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оказание  транспортных услуг с экипажем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родская детская клиническая поликлиника №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09» февраля  2011 года</w:t>
        <w:br/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заместитель главного бухгалте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 ведущий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еина Ольга Александровна – секретарь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оказание  транспортных услуг с экипажем для пункта помощи на дому (извещение № 0356300120311000004 от «28» января 2011 года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zakupki.gov.ru</w:t>
        </w:r>
      </w:hyperlink>
      <w:r>
        <w:rPr>
          <w:sz w:val="24"/>
          <w:szCs w:val="24"/>
        </w:rPr>
        <w:t>) и на официальном сайте «Администрация города Перми» (www.gorodperm.ru) в сети Интернет «28» января 2011 года)</w:t>
      </w:r>
    </w:p>
    <w:p>
      <w:pPr>
        <w:pStyle w:val="Normal"/>
        <w:tabs>
          <w:tab w:val="clear" w:pos="720"/>
          <w:tab w:val="left" w:pos="709" w:leader="none"/>
        </w:tabs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3. Сведения о заказчике: Муниципальное учреждение здравоохранения «Городская детская клиническая поликлиника № 5» 614066 г. Пермь, ул. Советской Армии, 10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4. Максимальная цена гражданско-правового договора бюджетного учреждения: 458388,00 (Четыреста пятьдесят восемь тысяч триста восемьдесят восемь) рублей 00 копеек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ми, установленными в извещении о проведении запроса котировок (существенными условиями гражданско-правового договора бюджетного учреждения), являются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ание транспортных услуг с экипаже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авляемого товара: 1 единиц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Место оказания услуг: г. Пермь, ул. ул. Советской  Армии, 10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и: с 01.03.2011г. до 31.12.2011г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Цена гражданско-правового договора бюджетного учреж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вляется неизменной на время действия гражданско-правового договора бюджетного учреж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должна включать </w:t>
      </w:r>
      <w:r>
        <w:rPr>
          <w:iCs/>
          <w:sz w:val="24"/>
          <w:szCs w:val="24"/>
        </w:rPr>
        <w:t xml:space="preserve"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Оплата услуг будет произведена </w:t>
      </w:r>
      <w:r>
        <w:rPr>
          <w:rStyle w:val="ConsPlusNormal"/>
          <w:rFonts w:cs="Times New Roman"/>
          <w:iCs/>
          <w:sz w:val="24"/>
          <w:szCs w:val="24"/>
        </w:rPr>
        <w:t>путем безналичного перечисления денежных средств на р/счет Исполнителя в течение 15 банковских дней с момента подписания акта приема–сдачи оказанных услуг  на основании счета–фактуры, актов оказанных услуг. Оплата услуг производится за пользование автомобилем за каждый час работы, включая время доезда из гаража и возвращения в гараж, включая доезды, согласно отметок в транспортных документах, путевой лис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 регистрации поступления котировочных заявок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8. Участники размещения заказа: 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38"/>
        <w:gridCol w:w="2126"/>
        <w:gridCol w:w="2652"/>
      </w:tblGrid>
      <w:tr>
        <w:trPr>
          <w:tblHeader w:val="true"/>
          <w:trHeight w:val="1036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опович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 0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П-Авт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2 98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П «Автомобильная база администрации г. Пер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8 388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Жданов П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2 828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колонна №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902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емчурин Г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firstLine="426"/>
        <w:rPr/>
      </w:pPr>
      <w:r>
        <w:rPr>
          <w:sz w:val="24"/>
          <w:szCs w:val="24"/>
        </w:rPr>
        <w:t>ИП Земчурин Г.Н.</w:t>
      </w:r>
    </w:p>
    <w:p>
      <w:pPr>
        <w:pStyle w:val="Normal"/>
        <w:tabs>
          <w:tab w:val="clear" w:pos="720"/>
          <w:tab w:val="left" w:pos="567" w:leader="none"/>
        </w:tabs>
        <w:ind w:firstLine="426"/>
        <w:rPr/>
      </w:pPr>
      <w:r>
        <w:rPr>
          <w:sz w:val="24"/>
          <w:szCs w:val="24"/>
        </w:rPr>
        <w:t>Цена гражданско-правового договора бюджетного учреждения: 340 000,00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6"/>
        </w:rPr>
        <w:t>ООО «Автоколонна № 2»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4"/>
          <w:szCs w:val="24"/>
        </w:rPr>
        <w:t>Цена гражданско-правового договора бюджетного учреждения: 340 902,00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Российской Федерации для размещения информации о размещении заказов (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zakupki.gov.ru</w:t>
        </w:r>
      </w:hyperlink>
      <w:r>
        <w:rPr>
          <w:sz w:val="24"/>
          <w:szCs w:val="24"/>
        </w:rPr>
        <w:t>), на официальном сайте «Администрация города Перми» (www.gorodperm.ru) в сети Интернет.</w:t>
      </w:r>
    </w:p>
    <w:p>
      <w:pPr>
        <w:pStyle w:val="Normal"/>
        <w:tabs>
          <w:tab w:val="clear" w:pos="720"/>
          <w:tab w:val="left" w:pos="709" w:leader="none"/>
        </w:tabs>
        <w:ind w:firstLine="426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61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1" w:hRule="atLeast"/>
        </w:trPr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олегова Н.П.</w:t>
            </w:r>
          </w:p>
          <w:p>
            <w:pPr>
              <w:pStyle w:val="Normal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Железнова В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еина О.А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19T10:41:00Z</cp:lastPrinted>
  <dcterms:modified xsi:type="dcterms:W3CDTF">2011-02-09T03:39:00Z</dcterms:modified>
  <cp:revision>49</cp:revision>
  <dc:subject/>
  <dc:title>ПРОТОКОЛ ОЦЕНКИ И СОПОСТАВЛЕНИЯ ЗАЯВОК НА УЧАСТИЕ В КОНКУРСЕ </dc:title>
</cp:coreProperties>
</file>