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февраля 2011 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mallCaps/>
          <w:sz w:val="18"/>
          <w:szCs w:val="18"/>
        </w:rPr>
      </w:pPr>
      <w:r>
        <w:rPr>
          <w:b/>
          <w:sz w:val="22"/>
          <w:szCs w:val="22"/>
        </w:rPr>
        <w:t>На поставку   лекарственных средств (йогексол) для</w:t>
      </w:r>
      <w:r>
        <w:rPr>
          <w:b/>
          <w:smallCaps/>
          <w:szCs w:val="24"/>
        </w:rPr>
        <w:t xml:space="preserve"> 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2 111 Папроцкая Елена Игоре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лекарственных средств (йогексол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Йогексол (Раствор для инъекций 300мг/мл по 50мл во флаконе из полипропилена, округлой формы, укупоренный пробкой; в пачке 10 флаконов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упаковок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Товар должен  поставляться партиями по заявке Заказчика в течение 24 часов,  с момента заключения договора по 31.03.2011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autoSpaceDE w:val="false"/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pacing w:val="-13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8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17» февраля 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</w:t>
      </w:r>
      <w:r>
        <w:rPr/>
        <w:t>2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5:28:00Z</dcterms:created>
  <dc:creator>СОК</dc:creator>
  <dc:description/>
  <cp:keywords/>
  <dc:language>en-US</dc:language>
  <cp:lastModifiedBy>User</cp:lastModifiedBy>
  <cp:lastPrinted>2010-10-06T15:22:00Z</cp:lastPrinted>
  <dcterms:modified xsi:type="dcterms:W3CDTF">2011-02-09T10:24:00Z</dcterms:modified>
  <cp:revision>10</cp:revision>
  <dc:subject/>
  <dc:title>ИЗВЕЩЕНИЕ № __ от «___» __________ 200 _ года </dc:title>
</cp:coreProperties>
</file>