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февраля 2011 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лекарственных средств (кетопрофен, кеторолак) 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111 Папроцкая Елена Игор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лекарственных средств (кетопрофен, кеторола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0" w:after="6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</w:rPr>
              <w:t>Кетопрофен (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Раствор для внутривенного и внутримышечного введения  50мг/мл ,по 2мл раствора в ампулах темного стекла, по 5ампул в блистере, по 2 блистера с инструкцией), </w:t>
            </w:r>
          </w:p>
          <w:p>
            <w:pPr>
              <w:pStyle w:val="Heading6"/>
              <w:spacing w:before="0" w:after="60"/>
              <w:rPr/>
            </w:pPr>
            <w:r>
              <w:rPr>
                <w:b w:val="false"/>
                <w:sz w:val="20"/>
              </w:rPr>
              <w:t xml:space="preserve">Кеторолак </w:t>
            </w:r>
            <w:r>
              <w:rPr>
                <w:b w:val="false"/>
                <w:sz w:val="20"/>
                <w:szCs w:val="20"/>
              </w:rPr>
              <w:t>(раствор для инъекций  для внутривенного и внутримышечного введения 30мг/мл  по 1мл в ампулы  светозащитного стекла по 10 ампул в коробке с инструкцией по применению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топрофен – 250 упаков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торолак - 250 упаково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л. 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договора по 31.03.2011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17» феврал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/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27:00Z</dcterms:created>
  <dc:creator>СОК</dc:creator>
  <dc:description/>
  <cp:keywords/>
  <dc:language>en-US</dc:language>
  <cp:lastModifiedBy>User</cp:lastModifiedBy>
  <cp:lastPrinted>2011-02-09T14:08:00Z</cp:lastPrinted>
  <dcterms:modified xsi:type="dcterms:W3CDTF">2011-02-09T11:18:00Z</dcterms:modified>
  <cp:revision>15</cp:revision>
  <dc:subject/>
  <dc:title>ИЗВЕЩЕНИЕ № __ от «___» __________ 200 _ года </dc:title>
</cp:coreProperties>
</file>