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 от «10» февраля  2011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3"/>
        <w:gridCol w:w="735"/>
        <w:gridCol w:w="1084"/>
        <w:gridCol w:w="38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Гепарин натрия (р-р д/и 5000ме/мл 5,0 №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 для  иньекций 5000ме/мл 5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 стеклянных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лаконах 5шт в упаковке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8"/>
              </w:rPr>
              <w:t>Эноксапарин натрия  (р-р д/и 40мг/0,4мл шприц №10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створ для инъекций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0,4мл шприцы 5шт 2 блис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дропарин кальция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850ме/0,3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8"/>
              </w:rPr>
              <w:t xml:space="preserve">Раствор для инъекций  0,3мл шприцы-амп 5шт             2 блистера                            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4:00Z</dcterms:created>
  <dc:creator>User</dc:creator>
  <dc:description/>
  <cp:keywords/>
  <dc:language>en-US</dc:language>
  <cp:lastModifiedBy>User</cp:lastModifiedBy>
  <dcterms:modified xsi:type="dcterms:W3CDTF">2011-02-09T08:34:00Z</dcterms:modified>
  <cp:revision>4</cp:revision>
  <dc:subject/>
  <dc:title/>
</cp:coreProperties>
</file>