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февраля 2011 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лекарственных средств (гепарин натрия</w:t>
      </w:r>
      <w:r>
        <w:rPr>
          <w:sz w:val="28"/>
        </w:rPr>
        <w:t xml:space="preserve">, </w:t>
      </w:r>
      <w:r>
        <w:rPr>
          <w:b/>
          <w:sz w:val="22"/>
          <w:szCs w:val="22"/>
        </w:rPr>
        <w:t xml:space="preserve">эноксапарин натрия, надропарин кальция) </w:t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 МУЗ «МСЧ №11»</w:t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поставку   лекарственных средств для</w:t>
      </w:r>
      <w:r>
        <w:rPr>
          <w:b/>
          <w:smallCaps/>
          <w:sz w:val="22"/>
          <w:szCs w:val="22"/>
        </w:rPr>
        <w:t xml:space="preserve">  МУЗ «МСЧ №1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Гепарин натрия (Раствор  для  инъекций 5000ме/мл 5мл в стеклянны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флаконах 5шт в упаковке), Эноксапарин натрия (Раствор для инъекций 0,4мл шприцы 5шт 2 блистера),  Надропарин кальция (Раствор для инъекций  0,3мл шприцы-амп 5шт  2 блистера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Лекарственные средства. Товар должен быть поставлен в соответствии  с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арин натрия – 180 упаково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ноксапарин натрия – 35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ропарин кальция – 60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договор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87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февра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Техническое задание 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26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2-09T11:24:00Z</dcterms:modified>
  <cp:revision>14</cp:revision>
  <dc:subject/>
  <dc:title>ИЗВЕЩЕНИЕ № __ от «___» __________ 200 _ года </dc:title>
</cp:coreProperties>
</file>