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организацию физкультурно-оздоровительной работы по месту жительства: проведение школьной баскетбольной лиги и школьной футбольной лиги  в Орджоникидзевском районе города Перми в первом квартале 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0.02.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Организация физкультурно-оздоровительной работы по месту жительства: проведение школьной баскетбольной лиги и школьной футбольной лиги  в Орджоникидзевском районе города Перми в первом квартале 2011 года. Извещение № 24 от 02.02.2011 года размещено на Общероссийском сайте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zakupki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2.02.2011 года.</w:t>
      </w:r>
      <w:r>
        <w:rPr>
          <w:sz w:val="22"/>
          <w:szCs w:val="22"/>
        </w:rPr>
        <w:t xml:space="preserve"> Запрос котировок на оказание услуг по организации физкультурно-оздоровительной работы по месту жительства: проведение школьной баскетбольной лиги и школьной футбольной лиги  в Орджоникидзевском районе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00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о, дата, время проведения мероприятий и требования, установленные в извещении о проведении запроса котировок приведены в техническом задании (приложение №1 к Протоколу)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каждого мероприятия, предоставления отчета о проведенных соревнованиях с фотографиями (6 шт.), счета-фактуры и  подписания сторонами  акта сдачи-приемки  оказанных услуг (подписывается в течение 3 дней с момента оказания услуг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должна быть указана с учетом расходов на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4 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айсна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199 3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лыков Антон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199 5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ортивное агентство «Спортменеджмент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199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мельянова Любовь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 xml:space="preserve">  </w:t>
            </w:r>
            <w:r>
              <w:rPr/>
              <w:t>198 8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Емельяновой Л.В.  и составила 198 800,00 (сто девяносто восемь тысяч восем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ИП Емельянову Л.В. (адрес места жительства:   614112,   г.   Пермь,  ул.  Карбышева, д. 78/3 , кв. 24; тел. 285-31-65)  с ценой муниципального контракта – 198 800,00  (сто девяносто восемь тысяч восем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ООО «Спортивное агентство «Спортменеджмент-Пермь», Юридический адрес: 614070, г. Пермь, ул. Сибирская, 10; фактический адрес: 614000, г. Пермь, ул. Коминтерна, 17, тел. 294-51-09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Блинова Н.Г.-за; Закиров Н. –за; Матрехина Т.В. -за; Старцева И.А. -за;  Стрекалова Н.Н. –за;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3.Настоящий протокол подлежит размещению  на Общероссийском сайте </w:t>
      </w:r>
      <w:hyperlink r:id="rId4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zakupki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на официальном сайте «Администрация города Перми» (</w:t>
      </w:r>
      <w:hyperlink r:id="rId5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3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10-02-03T11:53:00Z</cp:lastPrinted>
  <dcterms:modified xsi:type="dcterms:W3CDTF">2011-02-09T06:41:00Z</dcterms:modified>
  <cp:revision>106</cp:revision>
  <dc:subject/>
  <dc:title/>
</cp:coreProperties>
</file>