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21  от  10. 02.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осуществить поставку оргтехники для нужд общественных центров Орджоникидзевского района города Перми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 на упаковку, доставку товара, разгрузку, страхование, а так же уплата налогов, сборов, таможенных пошлин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02-08T05:15:00Z</dcterms:modified>
  <cp:revision>60</cp:revision>
  <dc:subject/>
  <dc:title/>
</cp:coreProperties>
</file>