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 по сбору, обезвреживанию и удалению медицинских отходов класса «Б, В, Г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 xml:space="preserve">                  </w:t>
        <w:tab/>
        <w:tab/>
        <w:t>«10» февраля 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оказание  услуг по сбору, обезвреживанию и удалению медицинских отходов класса «Б, В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Г» для Муниципального учреждения здравоохранения «Городская клиническая больница № 7» (извещение № 1 от 03 февра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3 февра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контракта 2100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, предпринимательская деятельность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; ул. Н. островского, 111;ул. Горького, 75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даты заключения контракта по 30.04.2011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Универсалстроймонтаж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 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  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Экомедпр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Универсалстроймонтаж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Газеты Звезда, 6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206 500,0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Экомедпро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1-ая Красноармейская, 4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210 000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тировочной комиссии </w:t>
        <w:tab/>
        <w:tab/>
        <w:tab/>
        <w:t xml:space="preserve">              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 xml:space="preserve">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остриков В.С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котировочной комиссии:                                                                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1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2-10T04:02:00Z</dcterms:modified>
  <cp:revision>26</cp:revision>
  <dc:subject/>
  <dc:title>Протокол № 7/1</dc:title>
</cp:coreProperties>
</file>