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 февраля 2011 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отивомикробных средств (пинемов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84" w:hanging="0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11-02-07T10:29:00Z</dcterms:modified>
  <cp:revision>73</cp:revision>
  <dc:subject/>
  <dc:title>Приложение </dc:title>
</cp:coreProperties>
</file>