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0"/>
          <w:szCs w:val="20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№</w:t>
      </w:r>
      <w:r>
        <w:rPr>
          <w:rFonts w:cs="Times New Roman" w:ascii="Times New Roman" w:hAnsi="Times New Roman"/>
          <w:caps/>
          <w:sz w:val="20"/>
          <w:szCs w:val="20"/>
        </w:rPr>
        <w:t>0356300104511000001 от 10.02.2011 г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/>
          <w:caps/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Договор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аво заключения договора на оказание услуг охраны для нужд МУЗ «Центр восстановительной медицины и реабилитации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ые характеристики об объеме выполняемых работ,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Перми, Средства ФОМС  и предпринимательской деятельност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sz w:val="20"/>
                <w:szCs w:val="20"/>
              </w:rPr>
              <w:t>470 080,00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и территория МУЗ «ЦВМР» по адресам: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Пермь, ул. Ким, 82; Ким, 99; Ким, 10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: с 02.03.2011 г. по 31.08.2011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договора включает в себя расходы на уплату таможенных пошлин, налогов, сборов и других обязательных платежей, транспортные расходы, страхование, на подготовку сопроводительной документации, прочие, связанные с исполнением контракта в полном объеме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sz w:val="20"/>
                <w:szCs w:val="20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7, г. Пермь, ул. Ким, 82, приёмна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sz w:val="20"/>
                <w:szCs w:val="20"/>
              </w:rPr>
              <w:t>С «10» февраля 2011_г. по «21» февраля 2011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21 февраля  2011 года до 17:00 часов</w:t>
            </w:r>
            <w:r>
              <w:rPr>
                <w:sz w:val="20"/>
                <w:szCs w:val="20"/>
              </w:rPr>
              <w:t xml:space="preserve"> местного времени (дата окончания принятия котировочных заявок). Котировочные  заявки, поданные после 17:00 часов местного времени 21 февраля 2011 года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тировочные заявки подаются в письменной форме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казчик оплачивает оказанные Исполнителем услуги ежемесячно путем перечисления денежных средств на расчетный счет Исполнителя в течение  10 банковских дней с момента получения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чета-фактуры Исполнителя с описанием услуг, указанием цены единицы, общей суммы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а оказанных услу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sz w:val="20"/>
                <w:szCs w:val="20"/>
              </w:rPr>
              <w:t>Срок подписания победителем запроса котировок договор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К договору предоставить копию действующей лицензии или иной, определённый законом, разрешительный документ на осуществление охранной деятельности, выданный в порядке, установленном законодательством Российской Федерации.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ведения о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УЗ «Центр восстановительной медицины и реабилитации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82</w:t>
            </w:r>
          </w:p>
        </w:tc>
      </w:tr>
      <w:tr>
        <w:trPr>
          <w:trHeight w:val="296" w:hRule="atLeast"/>
        </w:trPr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  <w:p>
            <w:pPr>
              <w:pStyle w:val="Normal"/>
              <w:suppressAutoHyphens w:val="tru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елихина Марина Юрьевна – главный врач</w:t>
            </w:r>
          </w:p>
          <w:p>
            <w:pPr>
              <w:pStyle w:val="Normal"/>
              <w:suppressAutoHyphens w:val="tru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PCVLD@yandex.ru</w:t>
              </w:r>
            </w:hyperlink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5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ЦВМР»                                                           Селихина М.Ю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VLD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9:00Z</dcterms:created>
  <dc:creator>Нода А.С.</dc:creator>
  <dc:description/>
  <cp:keywords/>
  <dc:language>en-US</dc:language>
  <cp:lastModifiedBy>1</cp:lastModifiedBy>
  <cp:lastPrinted>2010-12-17T13:29:00Z</cp:lastPrinted>
  <dcterms:modified xsi:type="dcterms:W3CDTF">2011-02-10T05:58:00Z</dcterms:modified>
  <cp:revision>68</cp:revision>
  <dc:subject/>
  <dc:title>Котировка</dc:title>
</cp:coreProperties>
</file>