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  <w:lang w:val="en-US"/>
        </w:rPr>
      </w:pPr>
      <w:r>
        <w:rPr>
          <w:caps/>
          <w:sz w:val="20"/>
        </w:rPr>
        <w:t>протокол №</w:t>
      </w:r>
      <w:r>
        <w:rPr>
          <w:caps/>
          <w:sz w:val="20"/>
          <w:lang w:val="en-US"/>
        </w:rPr>
        <w:t xml:space="preserve"> 1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оказание услуг по организации и проведению физкультурно-спортивных мероприятий в рамках реализации программы «Футбольная лиг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            «10» февраля  2011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2.Заместитель председателя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Корепанова Лариса Владимировна – и.о. начальника финансово - экономического 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sz w:val="19"/>
          <w:szCs w:val="19"/>
          <w:u w:val="single"/>
        </w:rPr>
        <w:t>Ширяева Елена Владимировна - начальник юридического отдела</w:t>
      </w:r>
      <w:r>
        <w:rPr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Радостев Евгений Александрович – главный специалист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</w:rPr>
        <w:t xml:space="preserve">1.5. </w:t>
      </w:r>
      <w:r>
        <w:rPr>
          <w:sz w:val="20"/>
          <w:u w:val="single"/>
        </w:rPr>
        <w:t>Кадырова Лилия Шарифулловна – и.о.начальника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  <w:u w:val="single"/>
        </w:rPr>
        <w:t>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436" w:hanging="0"/>
        <w:rPr>
          <w:b/>
          <w:b/>
          <w:sz w:val="20"/>
          <w:szCs w:val="19"/>
          <w:u w:val="single"/>
        </w:rPr>
      </w:pPr>
      <w:r>
        <w:rPr>
          <w:b/>
          <w:sz w:val="20"/>
          <w:szCs w:val="19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rPr/>
      </w:pPr>
      <w:r>
        <w:rPr/>
        <w:t>Оказание услуг по организации и проведению физкультурно-спортивных мероприятий в рамках реализации программы «Футбольная лига»</w:t>
      </w:r>
    </w:p>
    <w:p>
      <w:pPr>
        <w:pStyle w:val="Normal"/>
        <w:ind w:right="-159" w:hanging="0"/>
        <w:rPr/>
      </w:pPr>
      <w:r>
        <w:rPr/>
        <w:t xml:space="preserve"> </w:t>
      </w:r>
      <w:r>
        <w:rPr/>
        <w:t>(извещение № 1 от «28» января  2011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28» января  2011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372 500,00 (триста семьдесят две тысячи пятьсот  рублей 00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 xml:space="preserve">спортивная площадка с искусственным покрытием на территории Индустриального района, специально оборудованные спортивные площадки на территории Индустриального района города Перми, соответствующие нормам безопасности. </w:t>
      </w:r>
    </w:p>
    <w:p>
      <w:pPr>
        <w:pStyle w:val="ConsPlusNormal"/>
        <w:widowControl/>
        <w:ind w:hanging="0"/>
        <w:jc w:val="both"/>
        <w:rPr>
          <w:i/>
          <w:i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с.     </w:t>
      </w:r>
      <w:r>
        <w:rPr>
          <w:rFonts w:cs="Times New Roman" w:ascii="Times New Roman" w:hAnsi="Times New Roman"/>
          <w:u w:val="single"/>
        </w:rPr>
        <w:t>С момента подписания контракта по 15 марта 2011 года, с 01.06.2011 года по 31.08.2011 года.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лата услуг производится ежемесячно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НП «Жилкомсервис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72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02.02.2011 (16.5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 xml:space="preserve">312 000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09.02.2011 (16.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НП «Жилком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рмская Региональная Детская Общественная Организация «Спортивная культура детям Прикамья»</w:t>
      </w:r>
    </w:p>
    <w:p>
      <w:pPr>
        <w:pStyle w:val="Normal"/>
        <w:jc w:val="center"/>
        <w:rPr/>
      </w:pPr>
      <w:r>
        <w:rPr/>
        <w:t xml:space="preserve">Место нахождения: 614000, г. Пермь, Советская, 62 </w:t>
      </w:r>
    </w:p>
    <w:p>
      <w:pPr>
        <w:pStyle w:val="Normal"/>
        <w:jc w:val="center"/>
        <w:rPr/>
      </w:pPr>
      <w:r>
        <w:rPr/>
        <w:t xml:space="preserve">и составила 312 000,00  (Триста двенадцать тысяч рублей) 00 копеек 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Пермская Региональная Детская Общественная Организация «Спортивная культура детям Прикам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Место нахождения: 614000, г. Пермь, Советская, 62 </w:t>
      </w:r>
    </w:p>
    <w:p>
      <w:pPr>
        <w:pStyle w:val="Normal"/>
        <w:jc w:val="center"/>
        <w:rPr/>
      </w:pPr>
      <w:r>
        <w:rPr/>
        <w:t xml:space="preserve">и составила 312 000,00  (Триста двенадцать тысяч рублей) 00 копеек 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  <w:u w:val="single"/>
        </w:rPr>
        <w:t>цена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НП «Жилкомсерви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 614022, г. Пермь, пр. Декабристов 39/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hanging="0"/>
                              <w:rPr/>
                            </w:pPr>
                            <w:r>
                              <w:rPr/>
                              <w:t xml:space="preserve">372 000,00 (Триста семьдесят две тысячи рублей) 00 копеек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hanging="0"/>
                        <w:rPr/>
                      </w:pPr>
                      <w:r>
                        <w:rPr/>
                        <w:t xml:space="preserve">372 000,00 (Триста семьдесят две тысячи рублей) 00 копеек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 xml:space="preserve">_______________Корепанова Лариса Владимировна </w:t>
            </w:r>
          </w:p>
        </w:tc>
      </w:tr>
      <w:tr>
        <w:trPr>
          <w:trHeight w:val="117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 Пьянкова Ольга Юрьев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___________________Ширяева Елена Владимировна</w:t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 </w:t>
            </w:r>
            <w:r>
              <w:rPr/>
              <w:t>Радостев Евгений Александрови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11-02-10T10:59:00Z</cp:lastPrinted>
  <dcterms:modified xsi:type="dcterms:W3CDTF">2011-02-10T06:13:00Z</dcterms:modified>
  <cp:revision>454</cp:revision>
  <dc:subject/>
  <dc:title>ПРОТОКОЛ ОЦЕНКИ И СОПОСТАВЛЕНИЯ ЗАЯВОК НА УЧАСТИЕ В КОНКУРСЕ </dc:title>
</cp:coreProperties>
</file>