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оказание услуг по найму транспортного средства с экипажем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10» февраля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найму транспор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с экипаж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 от «02» февраля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02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48 4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внебюджетные средства,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медицинск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иод оказания услуг с 25 февраля по 09 сентября 2011 года (1104 машино/часа)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услуги  должна  быть указана  с учетом следующих расходов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услуг будет произведена ежемесячно безналичным перечислением  денежных средств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на расчетный счет Исполнителя в течение 20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ет/счет-фактуру, оформленные в установленном порядк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96520</wp:posOffset>
                </wp:positionV>
                <wp:extent cx="600964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втоколонна №2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12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иП-Авт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0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Лкьянов П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7 61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устанг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87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Балабанов Ю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8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.15pt;mso-wrap-distance-left:9pt;mso-wrap-distance-right:9pt;mso-wrap-distance-top:0pt;mso-wrap-distance-bottom:0pt;margin-top:7.6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втоколонна №2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512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иП-Авт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0 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Лкьянов П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7 61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устанг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87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Балабанов Ю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8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Автоколонна №2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Ижевская, 2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6 512,00 (Сто девяносто шесть тысяч пятьсот две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Лукьянов Петр Алексее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Пермь, ул. Беляева, 48-10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7 616,00 (Сто девяносто семь тысяч шестьсот шестнадцать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9:00Z</dcterms:created>
  <dc:creator>Владимир</dc:creator>
  <dc:description/>
  <cp:keywords/>
  <dc:language>en-US</dc:language>
  <cp:lastModifiedBy>Владимир</cp:lastModifiedBy>
  <cp:lastPrinted>2011-02-09T15:20:00Z</cp:lastPrinted>
  <dcterms:modified xsi:type="dcterms:W3CDTF">2011-02-10T05:30:00Z</dcterms:modified>
  <cp:revision>5</cp:revision>
  <dc:subject/>
  <dc:title>ПРОТОКОЛ № 2</dc:title>
</cp:coreProperties>
</file>