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оказание услуг по найму транспортного средства с экипажем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10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найму транспор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с экипаж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«02» феврал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02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48 4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внебюджетные средства,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иод оказания услуг с 25 февраля по 09 сентября 2011 года (1104 машино/часа)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услуги  должна  быть указана  с учетом следующих расходов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16"/>
          <w:szCs w:val="16"/>
          <w:vertAlign w:val="superscript"/>
        </w:rPr>
        <w:t xml:space="preserve"> </w:t>
      </w:r>
      <w:r>
        <w:rPr>
          <w:i/>
          <w:sz w:val="16"/>
          <w:szCs w:val="1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услуг будет произведена ежемесячно безналичным перечислением  денежных средств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на расчетный счет Исполнителя в течение 20 банковских дней с момента предоставления Исполнителем Заказчику следующего пакета документов: подписанный обеими сторонами Акт сдачи-приемки услуг за отчетный месяц, счет/счет-фактуру, оформленные в установленном порядк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Балабанов Ю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8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12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иП-Авт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0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Лкьянов П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7 61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Балабанов Ю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8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512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иП-Авт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0 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Лкьянов П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7 61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Автоколонна №2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Ижевская, 2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6 512,00 (Сто девяносто шесть тысяч пятьсот две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Лукьянов Петр Алексе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 Беляева, 48-10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97 616,00 (Сто девяносто семь тысяч шестьсот шестнадцать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59:00Z</dcterms:created>
  <dc:creator>Владимир</dc:creator>
  <dc:description/>
  <cp:keywords/>
  <dc:language>en-US</dc:language>
  <cp:lastModifiedBy>Владимир</cp:lastModifiedBy>
  <cp:lastPrinted>2011-02-09T15:37:00Z</cp:lastPrinted>
  <dcterms:modified xsi:type="dcterms:W3CDTF">2011-02-10T05:32:00Z</dcterms:modified>
  <cp:revision>8</cp:revision>
  <dc:subject/>
  <dc:title>ПРОТОКОЛ № 2</dc:title>
</cp:coreProperties>
</file>