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5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 от 08.02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бованиях к содержанию, составу, оформлению и форме заявки на участие на участие в аукционе прописано о необходимости предоставить копию действующей лицензии 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вязи с этим просим Вас разъяснить следующе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акой объем и стоимость реставрационных работ необходимо выполнить при строительстве объекта?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 статьи 24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озможно ли привлечение, как субподрядчика, лицензированной организации на выполнение реставрационных работ?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34:00Z</dcterms:created>
  <dc:creator>hozu13</dc:creator>
  <dc:description/>
  <cp:keywords/>
  <dc:language>en-US</dc:language>
  <cp:lastModifiedBy>СОК</cp:lastModifiedBy>
  <cp:lastPrinted>2011-01-20T16:40:00Z</cp:lastPrinted>
  <dcterms:modified xsi:type="dcterms:W3CDTF">2011-02-09T11:34:00Z</dcterms:modified>
  <cp:revision>2</cp:revision>
  <dc:subject/>
  <dc:title>УТВЕРЖДАЮ</dc:title>
</cp:coreProperties>
</file>