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аукцио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и ремонту объе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я г.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ещение от 31.12.2010 № 540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В «пункте № 9» извещения № 540А/2 о внесении изменений в документацию от 20.01.2011 г. изложено следующее: «В пунктах 4-8 раздела 2 «Воздушные линии электроснабжения (объекты, указанные в п.п. 1-95 части 2 Приложения № 1 к Техническому заданию по Лоту № 1)» Приложения № 4 к Техническому заданию по лоту № 1 и в пунктах 4-8 раздела 2 «Воздушные линии электроснабжения (объекты, указанные в п.п. 1-365 части 2 Приложения № 1 к Техническому заданию по Лоту № 2)» Приложения № 4 к Техническому заданию по лоту № 2 слова «1 обрыв» заменить словом «постоянно»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ев указанные Вами Приложения к Техзаданию, мы не нашли слова «1 обрыв» что заменить на слово  - «постоянно». В связи с этим просим Вас уточнить, где и в каких именно документах и (или) предложениях необходимо применить данные из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На основании Вашего запроса о разъяснениях документации об аукционе (извещение от 31.12.2010 № 540А) Уполномоченным органом принято решение о внесении изменений в документацию об аукционе (извещение № 540А/5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олномоченного органа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37:00Z</dcterms:created>
  <dc:creator>Атналов</dc:creator>
  <dc:description/>
  <cp:keywords/>
  <dc:language>en-US</dc:language>
  <cp:lastModifiedBy>Трофимов Дмитрий Алексеевич</cp:lastModifiedBy>
  <cp:lastPrinted>2011-01-26T16:55:00Z</cp:lastPrinted>
  <dcterms:modified xsi:type="dcterms:W3CDTF">2011-02-10T04:37:00Z</dcterms:modified>
  <cp:revision>2</cp:revision>
  <dc:subject/>
  <dc:title/>
</cp:coreProperties>
</file>